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9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Z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19-IP.01-001/26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0 z dnia 02.01.2026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1 z dnia 17.02.2026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no zapi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</w:rPr>
              <w:t xml:space="preserve"> Dla przedmiotowego  naboru ION określa rodzaj zamówień, w których beneficjent obowiązkowo stosuje preferencje dla PES poprzez wykorzystanie klauzul społecznych przy zlecaniu zadań na podstawie ustawy z dnia 11 września 2019 r. – Prawo zamówień publicznych (Dz. U. z 2024 r. poz. 1320, ze zm.). W ramach Działania 6.19 są to prace adaptacyjne/remon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bookmarkStart w:id="1" w:name="_Hlk215663840"/>
            <w:r>
              <w:rPr>
                <w:rFonts w:cs="Arial" w:ascii="Arial" w:hAnsi="Arial"/>
              </w:rPr>
              <w:t xml:space="preserve">Uzasadnienie: </w:t>
            </w:r>
            <w:bookmarkEnd w:id="1"/>
            <w:r>
              <w:rPr>
                <w:rFonts w:cs="Arial" w:ascii="Arial" w:hAnsi="Arial"/>
              </w:rPr>
              <w:t xml:space="preserve">Powyższa aktualizacja Regulaminu wyboru obejmuje dodanie zapisu dotyczącego udzielania zamówień w ramach projektu zgodnie z </w:t>
            </w:r>
            <w:r>
              <w:rPr>
                <w:rFonts w:cs="Arial" w:ascii="Arial" w:hAnsi="Arial"/>
                <w:bCs/>
              </w:rPr>
              <w:t>ustawą z dnia 11 września 2019 r. – Prawo zamówień publicznych (Dz. U. z 2024 r. poz. 1320, ze zm.)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17.02.2026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sz w:val="22"/>
      <w:szCs w:val="22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cs="Arial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3">
    <w:name w:val="WW8Num49z3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59:00Z</dcterms:created>
  <dc:creator>justyna.januszczak</dc:creator>
  <dc:description/>
  <cp:keywords/>
  <dc:language>en-US</dc:language>
  <cp:lastModifiedBy>Pietnicka Marta</cp:lastModifiedBy>
  <cp:lastPrinted>2026-02-17T09:15:00Z</cp:lastPrinted>
  <dcterms:modified xsi:type="dcterms:W3CDTF">2026-02-17T08:15:00Z</dcterms:modified>
  <cp:revision>16</cp:revision>
  <dc:subject/>
  <dc:title/>
</cp:coreProperties>
</file>