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7-IP.01-002/25 dla Działania 6.17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5.10.2025 r. – 24.11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5 d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.12.2025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2.12.2025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 przypadku złożonej większej ilości wniosków niż 49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5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j. do 09.02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.02.2026 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8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tj. do 23.03.2026 r.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.04.2026 r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7.04.2026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2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3.10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Heropolitańska Karolina</cp:lastModifiedBy>
  <cp:lastPrinted>2025-10-13T11:31:00Z</cp:lastPrinted>
  <dcterms:modified xsi:type="dcterms:W3CDTF">2025-10-13T09:31:00Z</dcterms:modified>
  <cp:revision>19</cp:revision>
  <dc:subject/>
  <dc:title>EFS_firmowy</dc:title>
</cp:coreProperties>
</file>