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22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17-IP.01-002/25 dla Działania 6.17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5.10.2025 r. – 24.11.2025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489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5 dn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5.12.2025 r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ilości do 49 złożonych wniosków w odpowiedzi na nabór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22.12.2025 r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 przypadku złożonej większej ilości wniosków niż 49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99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e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3016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5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j. do 09.02.2026 r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ilości do 49 złożonych wniosków w odpowiedzi na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.02.2026 r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złożonej większej ilości wniosków niż 49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28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8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tj. do 23.03.2026 r. 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zypadku ilości do 49 złożonych wniosków w odpowiedzi na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.04.2026 r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rzypadku złożonej większej ilości wniosków niż 49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</w:t>
            </w:r>
          </w:p>
        </w:tc>
      </w:tr>
      <w:tr>
        <w:trPr>
          <w:trHeight w:val="3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 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</w:t>
            </w:r>
          </w:p>
        </w:tc>
      </w:tr>
      <w:tr>
        <w:trPr>
          <w:trHeight w:val="127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Nabór nie przewiduje oceny strategicznej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07.04.2026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04.202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8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29.10.202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Leszek Sandomierski</dc:creator>
  <dc:description/>
  <cp:keywords/>
  <dc:language>en-US</dc:language>
  <cp:lastModifiedBy>Heropolitańska Karolina</cp:lastModifiedBy>
  <cp:lastPrinted>2023-07-10T11:19:00Z</cp:lastPrinted>
  <dcterms:modified xsi:type="dcterms:W3CDTF">2025-10-29T11:20:00Z</dcterms:modified>
  <cp:revision>21</cp:revision>
  <dc:subject/>
  <dc:title>EFS_firmowy</dc:title>
</cp:coreProperties>
</file>