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120" w:after="1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27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268" w:before="120" w:after="120"/>
              <w:jc w:val="both"/>
              <w:rPr>
                <w:b/>
                <w:b/>
                <w:bCs/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 xml:space="preserve">Regulamin wyboru projektów w ramach Działania 6.21 Zwiększenie dostępności usług zdrowotnych i usług opieki długoterminowej - typ 3a </w:t>
            </w:r>
            <w:r>
              <w:rPr>
                <w:b/>
                <w:bCs/>
                <w:sz w:val="20"/>
                <w:szCs w:val="20"/>
              </w:rPr>
              <w:t xml:space="preserve">Nabór nr FEPZ.06.21-IP.01-007/25 </w:t>
            </w:r>
            <w:r>
              <w:rPr>
                <w:b/>
                <w:i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REJESTR ZMIAN </w:t>
            </w:r>
          </w:p>
        </w:tc>
      </w:tr>
      <w:tr>
        <w:trPr>
          <w:trHeight w:val="27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pis przed zmianą</w:t>
            </w:r>
          </w:p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pis po zmianie</w:t>
            </w:r>
          </w:p>
        </w:tc>
      </w:tr>
      <w:tr>
        <w:trPr>
          <w:trHeight w:val="69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.1</w:t>
              <w:br/>
              <w:t>Wersja: 1.0 z dnia 27.10.2025 r.</w:t>
            </w:r>
          </w:p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. 1</w:t>
            </w:r>
          </w:p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rsja 1.1 z dnia  03.12.2025 r.</w:t>
            </w:r>
          </w:p>
        </w:tc>
      </w:tr>
      <w:tr>
        <w:trPr>
          <w:trHeight w:val="1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68" w:before="120" w:after="12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. 23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</w:t>
              <w:tab/>
              <w:t>Nabór wniosków o dofinansowanie projektu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.</w:t>
              <w:tab/>
              <w:t>Termin, forma i miejsce naboru. Formy komunikacji.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.1.7. Komunikacja z Wnioskodawcą na etapie oceny projektu odbywa się za pośrednictwe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cjalnie utworzon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eg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dla danego naboru adres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mailow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ego ION.</w:t>
            </w:r>
            <w:r>
              <w:rPr>
                <w:rFonts w:cs="Arial" w:ascii="Arial" w:hAnsi="Arial"/>
                <w:sz w:val="20"/>
                <w:szCs w:val="20"/>
              </w:rPr>
              <w:t xml:space="preserve"> Adres mailowy odpowiadający przedmiotowemu naborowi:</w:t>
            </w:r>
            <w:bookmarkStart w:id="1" w:name="_Hlk208566334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abor 621k3@wup.pl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A!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unikacja za pośrednictwem powyższego adresu dotyczy wniosku już złożonego do ION.  Powyższa skrzynka nie służy przekazywaniu informacji innych niż związanych z oceną wniosku.  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68"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bookmarkEnd w:id="1"/>
            <w:r>
              <w:rPr>
                <w:rFonts w:cs="Arial" w:ascii="Arial" w:hAnsi="Arial"/>
                <w:bCs/>
                <w:sz w:val="20"/>
                <w:szCs w:val="20"/>
              </w:rPr>
              <w:t>3.1.13.</w:t>
              <w:tab/>
              <w:t>Informacje, o których mowa w pkt 3.1.11 oraz 3.1.12 wysyłane są do Wnioskodawcy na adres wskazany we wniosku o dofinansowanie projektu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68" w:before="120" w:after="12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. 23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</w:t>
              <w:tab/>
              <w:t>Nabór wniosków o dofinansowanie projektu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.</w:t>
              <w:tab/>
              <w:t>Termin, forma i miejsce naboru. Formy komunikacji.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1.7. Komunikacja z Wnioskodawcą na etapie oceny projektu odbywa się za pośrednictwe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jalnie utworzonego dla danego naboru adresu mailowego ION</w:t>
            </w:r>
            <w:r>
              <w:rPr>
                <w:rFonts w:cs="Arial" w:ascii="Arial" w:hAnsi="Arial"/>
                <w:sz w:val="20"/>
                <w:szCs w:val="20"/>
              </w:rPr>
              <w:t xml:space="preserve">. Adres mailowy odpowiadający przedmiotowemu naborowi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or621k3@wup.pl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UWAGA!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Komunikacja za pośrednictwem powyższego adresu dotyczy wniosku już złożonego do ION.  Powyższa skrzynka nie służy przekazywaniu informacji innych niż związanych z oceną wniosku.  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1.13 Informacje, o których mowa w pkt 3.1.11. oraz 3.1.12. w formie elektronicznej doręcza się na adres do doręczeń elektronicznych wpisany do Bazy adresów elektronicznych (BAE)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ten należy wskazać we wniosku o dofinansowanie projektu</w:t>
            </w:r>
            <w:r>
              <w:rPr>
                <w:rFonts w:cs="Arial" w:ascii="Arial" w:hAnsi="Arial"/>
                <w:sz w:val="20"/>
                <w:szCs w:val="20"/>
              </w:rPr>
              <w:t xml:space="preserve"> w sekcji X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datkowe Informacje: Komponent komunikacja e-Doręczenia.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dano podpunkty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4.</w:t>
              <w:tab/>
              <w:t xml:space="preserve">W przypadku braku adresu w Bazie adresów elektronicznych (BAE) informacja, o której mowa w pkt 3.1.11. lub 3.1.12. zostanie doręczona przesyłką rejestrowaną, o której mowa w art. 3 pkt 23 ustawy z dnia 23 listopada 2012 r. - Prawo pocztowe, na adres Wnioskodawc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zany we wniosku o dofinans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w sekcji II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nioskodawca i  realizatorzy.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5.</w:t>
              <w:tab/>
              <w:t xml:space="preserve"> Jeśli Wnioskodawc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mimo posiadania adresu do doręczeń elektronicznych wpisanego do bazy adresów elektronicznych (BAE) nie wskaże tego adresu</w:t>
            </w:r>
            <w:r>
              <w:rPr>
                <w:rFonts w:cs="Arial" w:ascii="Arial" w:hAnsi="Arial"/>
                <w:sz w:val="20"/>
                <w:szCs w:val="20"/>
              </w:rPr>
              <w:t xml:space="preserve"> w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omponencie komunikacj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- Dorę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lub wskaże inny adres elektroniczny np. adres EPUAP, WUP doręczy korespondencję na adres do doręczeń elektronicznych wpisany do bazy adresów elektronicznych (BAE).</w:t>
            </w:r>
          </w:p>
        </w:tc>
      </w:tr>
      <w:tr>
        <w:trPr>
          <w:trHeight w:val="5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68" w:before="120" w:after="12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. 89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.</w:t>
              <w:tab/>
              <w:t>Procedura wyboru projektów</w:t>
            </w:r>
          </w:p>
          <w:p>
            <w:pPr>
              <w:pStyle w:val="Normal"/>
              <w:autoSpaceDE w:val="false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8</w:t>
              <w:tab/>
              <w:t>Środki odwoławcze</w:t>
            </w:r>
          </w:p>
          <w:p>
            <w:pPr>
              <w:pStyle w:val="Normal"/>
              <w:autoSpaceDE w:val="false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8.2</w:t>
              <w:tab/>
              <w:t>Sposób złożenia protestu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.2.8.  Dokumenty elektroniczne są doręczane z wykorzystaniem publicznej usługi rejestrowanego doręczenia elektronicznego za pomocą adresu do doręczeń elektronicznych o którym mowa w art. 2 pkt 1 ustawy z dnia 18 lipca 2002 r. o świadczeniu usług drogą  elektroniczną (Dz. U. z 2020 r. poz. 344)pod adresem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:PL-73877-35555-VRRSW-13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za pomocą Elektronicznej Skrzynki Podawczej (ESP), dostępnej na Elektronicznej Platformie Usług Administracji Publicznej (ePUAP) pod adresem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wup-szczecin/SkrytkaESP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s://epuap.gov.pl/wps/myportal/strefa-klienta/katalog-spraw/sprawy-ogolne/ogolne-sprawy-urzedowe-2/pismo-ogolne-do-podmiotu-publicznego-nowe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68" w:before="120" w:after="12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. 89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.</w:t>
              <w:tab/>
              <w:t>Procedura wyboru projektów</w:t>
            </w:r>
          </w:p>
          <w:p>
            <w:pPr>
              <w:pStyle w:val="Normal"/>
              <w:autoSpaceDE w:val="false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8</w:t>
              <w:tab/>
              <w:t>Środki odwoławcze</w:t>
            </w:r>
          </w:p>
          <w:p>
            <w:pPr>
              <w:pStyle w:val="Normal"/>
              <w:autoSpaceDE w:val="false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8.2</w:t>
              <w:tab/>
              <w:t>Sposób złożenia protestu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8.2.8. Dokumenty elektroniczne należy wysyłać na adres do doręczeń elektronicznych ION AE:PL-73877-35555-VRRSW-13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za pomocą Elektronicznej Skrzynki Podawczej (ESP), dostępnej na Elektronicznej Platformie Usług Administracji Publicznej (ePUAP) pod adresem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/wup-szczecin/SkrytkaESP </w:t>
            </w:r>
          </w:p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autoSpaceDE w:val="false"/>
              <w:spacing w:lineRule="auto" w:line="268" w:before="12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68" w:before="120" w:after="12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. 93</w:t>
            </w:r>
          </w:p>
          <w:p>
            <w:pPr>
              <w:pStyle w:val="Normal"/>
              <w:autoSpaceDE w:val="false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.</w:t>
              <w:tab/>
              <w:t>Podstawowe informacje o zasadach realizacji projektów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stawowe zasady udzielania dofinansowania</w:t>
            </w:r>
          </w:p>
          <w:p>
            <w:pPr>
              <w:pStyle w:val="Normal"/>
              <w:autoSpaceDE w:val="false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.2.</w:t>
              <w:tab/>
              <w:t>Umowa o dofinansowanie projektu</w:t>
            </w:r>
          </w:p>
          <w:p>
            <w:pPr>
              <w:pStyle w:val="Normal"/>
              <w:autoSpaceDE w:val="false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1.2.2. Wnioskodawca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 podpisuje z Wojewódzkim Urzędem Pracy w Szczecinie umowę </w:t>
              <w:br/>
              <w:t>o dofinansowanie projektu. Umowa może zostać zawarta w formie elektronicznej, wówczas należy ją zautoryzować za pomocą podpisu kwalifikowanego.  Dokumenty elektroniczne są doręczane za pomocą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adresu do doręczeń elektronicznych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)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z wykorzystaniem publicznej usługi rejestrowanego doręczenia elektronicznego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, pod adresem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E:PL-73877-35555-VRRSW-1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68" w:before="120" w:after="12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lub za pomocą Elektronicznej Skrzynki Podawczej (ESP), dostępnej na Elektronicznej Platformie Usług Administracji Publicznej (ePUAP) pod adresem 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68" w:before="120" w:after="12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/wup-szczecin/SkrytkaESP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68" w:before="120" w:after="120"/>
              <w:ind w:left="720" w:hanging="0"/>
              <w:contextualSpacing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lub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68" w:before="120" w:after="12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https://epuap.gov.pl/wps/myportal/strefa-klienta/katalog-spraw/sprawy-ogolne/ogolne-sprawy-urzedowe-2/pismo-ogolne-do-podmiotu-publicznego-nowe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nioskodawca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 może również, zawrzeć umowę z Wojewódzkim Urzędem Pracy w Szczecinie w postaci papierowej, podpisując ją tradycyjne, wówczas dokument należy przekazać pocztą na adres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Wojewódzki Urząd Pracy w Szczecinie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ul. Mickiewicza 41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70-383 Szczecin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z dopiskiem Umowa … (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nr projektu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en-US"/>
              </w:rPr>
              <w:t>UWAGA!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Sposób podpisania umowy wybierany jest co do zasady przez Wnioskodawcę na etapie składania załączników do umowy. W przypadku podpisywania umowy w sposób elektroniczny, załączniki składane przez Wnioskodawcę co do zasady powinny zostać złożone w analogiczny sposób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tj. z 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autoryz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acją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 za pomocą podpisu kwalifikowanego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IP FEPZ rekomenduje aby Wnioskodawcy wybierali procedowanie elektronicznych dokumentów – zarówno jeśli chodzi o składanie załączników jak i wybór sposobu podpisania umowy o dofinansowanie. </w:t>
            </w:r>
          </w:p>
          <w:p>
            <w:pPr>
              <w:pStyle w:val="Normal"/>
              <w:autoSpaceDE w:val="false"/>
              <w:spacing w:lineRule="auto" w:line="268" w:before="120" w:after="12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68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68" w:before="120" w:after="12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. 93</w:t>
            </w:r>
          </w:p>
          <w:p>
            <w:pPr>
              <w:pStyle w:val="Normal"/>
              <w:autoSpaceDE w:val="false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.</w:t>
              <w:tab/>
              <w:t>Podstawowe informacje o zasadach realizacji projektów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stawowe zasady udzielania dofinansowania</w:t>
            </w:r>
          </w:p>
          <w:p>
            <w:pPr>
              <w:pStyle w:val="Normal"/>
              <w:autoSpaceDE w:val="false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.2.</w:t>
              <w:tab/>
              <w:t>Umowa o dofinansowanie projektu</w:t>
            </w:r>
          </w:p>
          <w:p>
            <w:pPr>
              <w:pStyle w:val="Normal"/>
              <w:autoSpaceDE w:val="false"/>
              <w:spacing w:lineRule="auto" w:line="268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1.2.2. Wnioskodawca zawiera </w:t>
            </w:r>
            <w:r>
              <w:rPr>
                <w:rFonts w:cs="Arial" w:ascii="Arial" w:hAnsi="Arial"/>
              </w:rPr>
              <w:t xml:space="preserve">z </w:t>
            </w:r>
            <w:r>
              <w:rPr>
                <w:rFonts w:cs="Arial" w:ascii="Arial" w:hAnsi="Arial"/>
                <w:sz w:val="20"/>
                <w:szCs w:val="20"/>
              </w:rPr>
              <w:t xml:space="preserve">Wojewódzkim Urzędem Pracy w Szczecinie umowę o dofinansowanie projektu. Umowa zawierana jest w formie elektronicznej. Umowa oraz załączniki muszą zostać opatrzone kwalifikowanym podpisem elektronicznym. Dokumenty elektroniczne należy wysyłać na adres do doręczeń elektronicznych ION </w:t>
            </w:r>
          </w:p>
          <w:p>
            <w:pPr>
              <w:pStyle w:val="Normal"/>
              <w:autoSpaceDE w:val="false"/>
              <w:spacing w:lineRule="auto" w:line="268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:PL-73877-35555-VRRSW-13</w:t>
            </w:r>
          </w:p>
          <w:p>
            <w:pPr>
              <w:pStyle w:val="Normal"/>
              <w:autoSpaceDE w:val="false"/>
              <w:spacing w:lineRule="auto" w:line="268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ub w przypadku braku posiadania adresu wpisanego do BAE za pomocą Elektronicznej Skrzynki Podawczej (ESP), dostępnej na Elektronicznej Platformie Usług Administracji Publicznej (ePUAP) pod adresem :</w:t>
            </w:r>
          </w:p>
          <w:p>
            <w:pPr>
              <w:pStyle w:val="Normal"/>
              <w:autoSpaceDE w:val="false"/>
              <w:spacing w:lineRule="auto" w:line="268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wup-szczecin/SkrytkaESP</w:t>
            </w:r>
          </w:p>
          <w:p>
            <w:pPr>
              <w:pStyle w:val="Akapitzlist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68" w:before="12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gdy Wnioskodawca nie posiada adresu do doręczeń elektronicznych wpisanego do BAE lub adresu na Elektronicznej Platformie Usług Administracji Publicznej (ePUAP), na jego uzasadniony wniosek lub z inicjatywy IP możliwe jest zawarcie umowy w postaci papierowej, opatrując ją własnoręcznym podpisem, wówczas dokument należy przekazać na adres:  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ki Urząd Pracy w Szczecinie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Mickiewicza 41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383 Szczecin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z dopiskiem Umowa … (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nr projektu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Akapitzlist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68" w:before="12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8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68" w:before="12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5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tr. 94</w:t>
            </w:r>
          </w:p>
          <w:p>
            <w:pPr>
              <w:pStyle w:val="Normal"/>
              <w:autoSpaceDE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.</w:t>
              <w:tab/>
              <w:t>Podstawowe informacje o zasadach realizacji projektów</w:t>
            </w:r>
          </w:p>
          <w:p>
            <w:pPr>
              <w:pStyle w:val="Normal"/>
              <w:autoSpaceDE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</w:t>
              <w:tab/>
              <w:t>Podstawowe zasady udzielania dofinansowania</w:t>
            </w:r>
          </w:p>
          <w:p>
            <w:pPr>
              <w:pStyle w:val="Normal"/>
              <w:autoSpaceDE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.2.</w:t>
              <w:tab/>
              <w:t>Umowa o dofinansowanie projektu</w:t>
            </w:r>
          </w:p>
          <w:p>
            <w:pPr>
              <w:pStyle w:val="Normal"/>
              <w:autoSpaceDE w:val="false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5.1.2.5.</w:t>
              <w:tab/>
              <w:t xml:space="preserve"> W terminie 7 dni kalendarzowych od dnia doręczenia pisma informującego o konieczności złożenia wymaganych załączników, stanowiących warunek przyjęcia wniosku o dofinansowanie do realizacji, Wnioskodawca dokonuje czynności poprz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ożenie  następujących dokumentów</w:t>
            </w:r>
            <w:r>
              <w:rPr>
                <w:rFonts w:cs="Arial" w:ascii="Arial" w:hAnsi="Arial"/>
                <w:sz w:val="20"/>
                <w:szCs w:val="20"/>
              </w:rPr>
              <w:t xml:space="preserve"> (w tym załączników) do umowy o dofinansowanie: </w:t>
            </w:r>
          </w:p>
          <w:p>
            <w:pPr>
              <w:pStyle w:val="Normal"/>
              <w:autoSpaceDE w:val="false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łnomocnictwo musi wskazywać szczegółowo do jakich czynności osoba jest upoważniona. Pełnomocnictwo do podpisania umowy o dofinansowanie musi zostać udzielone najpóźniej w dniu złożenia załączników do umowy do WUP w Szczecinie (jeżeli dotyczy), - 7.3.7, </w:t>
            </w:r>
          </w:p>
          <w:p>
            <w:pPr>
              <w:pStyle w:val="Normal"/>
              <w:autoSpaceDE w:val="false"/>
              <w:spacing w:lineRule="auto" w:line="268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tr. 94</w:t>
            </w:r>
          </w:p>
          <w:p>
            <w:pPr>
              <w:pStyle w:val="Normal"/>
              <w:autoSpaceDE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.</w:t>
              <w:tab/>
              <w:t>Podstawowe informacje o zasadach realizacji projektów</w:t>
            </w:r>
          </w:p>
          <w:p>
            <w:pPr>
              <w:pStyle w:val="Normal"/>
              <w:autoSpaceDE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</w:t>
              <w:tab/>
              <w:t>Podstawowe zasady udzielania dofinansowania</w:t>
            </w:r>
          </w:p>
          <w:p>
            <w:pPr>
              <w:pStyle w:val="Normal"/>
              <w:autoSpaceDE w:val="false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.2.</w:t>
              <w:tab/>
              <w:t>Umowa o dofinansowanie projektu</w:t>
            </w:r>
          </w:p>
          <w:p>
            <w:pPr>
              <w:pStyle w:val="Normal"/>
              <w:autoSpaceDE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.5.</w:t>
              <w:tab/>
              <w:t xml:space="preserve">W terminie 7 dni kalendarzowych od dnia doręczenia pisma informującego o konieczności złożenia wymaganych załączników, stanowiących warunek przyjęcia wniosku o dofinansowanie do realizacji, Wnioskodawca dokonuje czynności poprzez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ożenie  następujących dokumentów</w:t>
            </w:r>
            <w:r>
              <w:rPr>
                <w:rFonts w:cs="Arial" w:ascii="Arial" w:hAnsi="Arial"/>
                <w:sz w:val="20"/>
                <w:szCs w:val="20"/>
              </w:rPr>
              <w:t xml:space="preserve"> (w tym załączników) do umowy o dofinansowanie:</w:t>
            </w:r>
          </w:p>
          <w:p>
            <w:pPr>
              <w:pStyle w:val="Normal"/>
              <w:autoSpaceDE w:val="false"/>
              <w:spacing w:lineRule="auto" w:line="268" w:before="120" w:after="1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Pełnomocnictwo musi wskazywać szczegółowo do jakich czynności osoba jest upoważniona. Pełnomocnictwo do podpisania umowy o dofinansowanie musi zostać udzielone najpóźniej w dniu złożenia załączników do umowy do WUP w Szczecinie (jeżeli dotyczy), - 7.3.7, 7.3.6, 7.3.5,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68" w:before="120" w:after="12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. 101</w:t>
            </w:r>
          </w:p>
          <w:p>
            <w:pPr>
              <w:pStyle w:val="Normal"/>
              <w:autoSpaceDE w:val="false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.</w:t>
              <w:tab/>
              <w:t>Podstawowe informacje o zasadach realizacji projektów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stawowe zasady udzielania dofinansowania</w:t>
            </w:r>
          </w:p>
          <w:p>
            <w:pPr>
              <w:pStyle w:val="Normal"/>
              <w:autoSpaceDE w:val="false"/>
              <w:spacing w:lineRule="auto" w:line="268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.6.</w:t>
              <w:tab/>
              <w:t>Cross-financing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68" w:before="120" w:after="12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. 101</w:t>
            </w:r>
          </w:p>
          <w:p>
            <w:pPr>
              <w:pStyle w:val="Normal"/>
              <w:autoSpaceDE w:val="false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.</w:t>
              <w:tab/>
              <w:t>Podstawowe informacje o zasadach realizacji projektów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stawowe zasady udzielania dofinansowania</w:t>
            </w:r>
          </w:p>
          <w:p>
            <w:pPr>
              <w:pStyle w:val="Normal"/>
              <w:autoSpaceDE w:val="false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.6.</w:t>
              <w:tab/>
              <w:t>Cross-financing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dano podpunkt </w:t>
            </w:r>
          </w:p>
          <w:p>
            <w:pPr>
              <w:pStyle w:val="Akapitzlist"/>
              <w:autoSpaceDE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5.1.6.5. Na podstawie wyłączeń wskazanych w art. 7 </w:t>
            </w:r>
            <w:r>
              <w:rPr>
                <w:rFonts w:cs="Arial" w:ascii="Arial" w:hAnsi="Arial"/>
                <w:sz w:val="20"/>
                <w:szCs w:val="20"/>
              </w:rPr>
              <w:t>rozporządzenia PE i Rady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(UE)</w:t>
            </w:r>
            <w:r>
              <w:rPr>
                <w:rFonts w:cs="Arial" w:ascii="Arial" w:hAnsi="Arial"/>
                <w:sz w:val="20"/>
                <w:szCs w:val="20"/>
              </w:rPr>
              <w:t xml:space="preserve"> 2021/1058 z 24 czerwca 2021 r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. właściwego dla EFRR i FS, wykluczono </w:t>
            </w:r>
            <w:r>
              <w:rPr>
                <w:rFonts w:cs="Arial" w:ascii="Arial" w:hAnsi="Arial"/>
                <w:sz w:val="20"/>
                <w:szCs w:val="20"/>
              </w:rPr>
              <w:t>możliwoś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ć</w:t>
            </w:r>
            <w:r>
              <w:rPr>
                <w:rFonts w:cs="Arial" w:ascii="Arial" w:hAnsi="Arial"/>
                <w:sz w:val="20"/>
                <w:szCs w:val="20"/>
              </w:rPr>
              <w:t xml:space="preserve"> finansowania jakichkolwiek działań/inwestycji realizowanych w ramach projektu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powiązan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ych</w:t>
            </w:r>
            <w:r>
              <w:rPr>
                <w:rFonts w:cs="Arial" w:ascii="Arial" w:hAnsi="Arial"/>
                <w:sz w:val="20"/>
                <w:szCs w:val="20"/>
              </w:rPr>
              <w:t xml:space="preserve"> z paliwami kopalnymi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. </w:t>
            </w:r>
          </w:p>
          <w:p>
            <w:pPr>
              <w:pStyle w:val="Akapitzlist"/>
              <w:autoSpaceDE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Należy mieć na uwadze, że jeśli Wnioskodawca oznaczy </w:t>
            </w:r>
            <w:r>
              <w:rPr>
                <w:rFonts w:cs="Arial" w:ascii="Arial" w:hAnsi="Arial"/>
                <w:sz w:val="20"/>
                <w:szCs w:val="20"/>
              </w:rPr>
              <w:t xml:space="preserve">wydatki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w projekcie </w:t>
            </w:r>
            <w:r>
              <w:rPr>
                <w:rFonts w:cs="Arial" w:ascii="Arial" w:hAnsi="Arial"/>
                <w:sz w:val="20"/>
                <w:szCs w:val="20"/>
              </w:rPr>
              <w:t>cross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- </w:t>
            </w:r>
            <w:r>
              <w:rPr>
                <w:rFonts w:cs="Arial" w:ascii="Arial" w:hAnsi="Arial"/>
                <w:sz w:val="20"/>
                <w:szCs w:val="20"/>
              </w:rPr>
              <w:t>financing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iem, to są one </w:t>
            </w:r>
            <w:r>
              <w:rPr>
                <w:rFonts w:cs="Arial" w:ascii="Arial" w:hAnsi="Arial"/>
                <w:sz w:val="20"/>
                <w:szCs w:val="20"/>
              </w:rPr>
              <w:t>ponoszone w oparciu o zasady kwalifikowalności właściwe dla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 drugiego fundusz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W </w:t>
            </w:r>
            <w:r>
              <w:rPr>
                <w:rFonts w:cs="Arial" w:ascii="Arial" w:hAnsi="Arial"/>
                <w:sz w:val="20"/>
                <w:szCs w:val="20"/>
              </w:rPr>
              <w:t>praktyce oznacz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to, </w:t>
            </w:r>
            <w:r>
              <w:rPr>
                <w:rFonts w:cs="Arial" w:ascii="Arial" w:hAnsi="Arial"/>
                <w:sz w:val="20"/>
                <w:szCs w:val="20"/>
              </w:rPr>
              <w:t>że projekt z EFS+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, w przypadku zaplanowani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wydatków w ramach cross-financingu,</w:t>
            </w:r>
            <w:r>
              <w:rPr>
                <w:rFonts w:cs="Arial" w:ascii="Arial" w:hAnsi="Arial"/>
                <w:sz w:val="20"/>
                <w:szCs w:val="20"/>
              </w:rPr>
              <w:t xml:space="preserve"> musi uwzględniać przesądzenia właściwe dla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EFRR</w:t>
            </w:r>
            <w:r>
              <w:rPr>
                <w:rFonts w:cs="Arial" w:ascii="Arial" w:hAnsi="Arial"/>
                <w:sz w:val="20"/>
                <w:szCs w:val="20"/>
              </w:rPr>
              <w:t>, w tym zakaz odnoszący się do paliw kopalnych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 oznacza, ż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rzęty i pojazdy zakupione w projekcie nie mogą być zasilane paliwami kopalnymi takimi jak ropa/benzyna/gaz</w:t>
            </w:r>
            <w:r>
              <w:rPr>
                <w:rFonts w:cs="Arial" w:ascii="Arial" w:hAnsi="Arial"/>
                <w:lang w:val="pl-PL"/>
              </w:rPr>
              <w:t>.</w:t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spacing w:lineRule="auto" w:line="268" w:before="120" w:after="12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tualizowano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łącznik nr 7.10 Formularz informacji przedstawianych przy ubieganiu się o pomoc de minimis,</w:t>
            </w:r>
          </w:p>
          <w:p>
            <w:pPr>
              <w:pStyle w:val="TextBody"/>
              <w:spacing w:lineRule="auto" w:line="268"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łącznik nr 7.16 Instrukcja wypełniania wniosku o dofinansowanie (w części dot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zasadnienie dla cross-financing’u, komponent komunikacja ePUAP oraz komponent </w:t>
            </w:r>
            <w:r>
              <w:rPr>
                <w:rFonts w:cs="Arial" w:ascii="Arial" w:hAnsi="Arial"/>
                <w:sz w:val="20"/>
                <w:szCs w:val="20"/>
              </w:rPr>
              <w:t>komunikacja e-Doręczenia).</w:t>
            </w:r>
          </w:p>
        </w:tc>
      </w:tr>
      <w:tr>
        <w:trPr>
          <w:trHeight w:val="55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Uzasadnienie: Powyższe zmiany wynikają z konieczności aktualizacji Regulaminu i/lub aktualizacji załączników.</w:t>
            </w:r>
          </w:p>
        </w:tc>
      </w:tr>
    </w:tbl>
    <w:p>
      <w:pPr>
        <w:pStyle w:val="Normal"/>
        <w:spacing w:lineRule="auto" w:line="268" w:before="12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czecin, dnia 03.12.2025 r.</w:t>
      </w:r>
    </w:p>
    <w:p>
      <w:pPr>
        <w:pStyle w:val="Normal"/>
        <w:spacing w:lineRule="auto" w:line="268" w:before="12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Kinga Jacewicz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>Dyrektor</w:t>
      </w:r>
    </w:p>
    <w:p>
      <w:pPr>
        <w:pStyle w:val="Normal"/>
        <w:spacing w:lineRule="auto" w:line="240" w:before="0" w:after="0"/>
        <w:ind w:left="4955" w:firstLine="709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</w:t>
      </w:r>
      <w:r>
        <w:rPr>
          <w:rFonts w:cs="Arial" w:ascii="Arial" w:hAnsi="Arial"/>
          <w:bCs/>
          <w:sz w:val="20"/>
          <w:szCs w:val="20"/>
        </w:rPr>
        <w:t>Wojewódzki Urząd Pracy</w:t>
      </w:r>
    </w:p>
    <w:p>
      <w:pPr>
        <w:pStyle w:val="Normal"/>
        <w:spacing w:lineRule="auto" w:line="240" w:before="0" w:after="0"/>
        <w:ind w:left="5663" w:firstLine="709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>w Szczecinie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>/podpisano elektronicznie/</w:t>
      </w:r>
    </w:p>
    <w:p>
      <w:pPr>
        <w:pStyle w:val="Normal"/>
        <w:spacing w:lineRule="auto" w:line="268" w:before="12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8" w:before="12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8" w:before="12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382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3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1955</wp:posOffset>
          </wp:positionH>
          <wp:positionV relativeFrom="paragraph">
            <wp:posOffset>-261620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/>
    </w:lvl>
    <w:lvl w:ilvl="3">
      <w:start w:val="5"/>
      <w:numFmt w:val="decimal"/>
      <w:lvlText w:val="4.3.4.%4."/>
      <w:lvlJc w:val="left"/>
      <w:pPr>
        <w:tabs>
          <w:tab w:val="num" w:pos="0"/>
        </w:tabs>
        <w:ind w:left="1728" w:hanging="648"/>
      </w:pPr>
      <w:rPr/>
    </w:lvl>
    <w:lvl w:ilvl="4">
      <w:start w:val="5"/>
      <w:numFmt w:val="decimal"/>
      <w:lvlText w:val="4.1.2.1.%5"/>
      <w:lvlJc w:val="left"/>
      <w:pPr>
        <w:tabs>
          <w:tab w:val="num" w:pos="0"/>
        </w:tabs>
        <w:ind w:left="2232" w:hanging="792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2"/>
      <w:numFmt w:val="decimal"/>
      <w:lvlText w:val="5.1.%3."/>
      <w:lvlJc w:val="left"/>
      <w:pPr>
        <w:tabs>
          <w:tab w:val="num" w:pos="0"/>
        </w:tabs>
        <w:ind w:left="50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3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>
      <w:b w:val="false"/>
      <w:i w:val="false"/>
      <w:sz w:val="20"/>
      <w:szCs w:val="20"/>
      <w:lang w:val="pl-P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4">
    <w:name w:val="WW8Num20z4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2"/>
      <w:szCs w:val="22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28z0">
    <w:name w:val="WW8NumSt28z0"/>
    <w:qFormat/>
    <w:rPr/>
  </w:style>
  <w:style w:type="character" w:styleId="WW8NumSt28z2">
    <w:name w:val="WW8NumSt28z2"/>
    <w:qFormat/>
    <w:rPr>
      <w:i w:val="false"/>
    </w:rPr>
  </w:style>
  <w:style w:type="character" w:styleId="WW8NumSt28z3">
    <w:name w:val="WW8NumSt28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ozdziaRKZnak">
    <w:name w:val="Rozdział RK Znak"/>
    <w:qFormat/>
    <w:rPr>
      <w:rFonts w:ascii="Arial" w:hAnsi="Arial" w:eastAsia="Times New Roman" w:cs="Arial"/>
      <w:kern w:val="2"/>
      <w:sz w:val="22"/>
      <w:szCs w:val="22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b/>
      <w:bCs/>
      <w:szCs w:val="20"/>
    </w:rPr>
  </w:style>
  <w:style w:type="paragraph" w:styleId="Styl3">
    <w:name w:val="Styl3"/>
    <w:basedOn w:val="Heading2"/>
    <w:qFormat/>
    <w:pPr>
      <w:numPr>
        <w:ilvl w:val="0"/>
        <w:numId w:val="2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9CC2E5" w:val="clear"/>
      <w:spacing w:lineRule="auto" w:line="268" w:before="120" w:after="120"/>
      <w:outlineLvl w:val="9"/>
    </w:pPr>
    <w:rPr>
      <w:rFonts w:ascii="Arial" w:hAnsi="Arial" w:cs="Arial"/>
      <w:i w:val="false"/>
      <w:szCs w:val="22"/>
    </w:rPr>
  </w:style>
  <w:style w:type="paragraph" w:styleId="RozdziaRK">
    <w:name w:val="Rozdział RK"/>
    <w:basedOn w:val="Heading1"/>
    <w:qFormat/>
    <w:pPr>
      <w:numPr>
        <w:ilvl w:val="0"/>
        <w:numId w:val="0"/>
      </w:numPr>
      <w:shd w:fill="FFFFFF" w:val="clear"/>
      <w:spacing w:lineRule="auto" w:line="268" w:before="120" w:after="120"/>
      <w:outlineLvl w:val="9"/>
    </w:pPr>
    <w:rPr>
      <w:rFonts w:ascii="Arial" w:hAnsi="Arial" w:cs="Arial"/>
      <w:b w:val="false"/>
      <w:bCs w:val="false"/>
      <w:sz w:val="22"/>
      <w:szCs w:val="22"/>
      <w:lang w:val="pl-PL"/>
    </w:rPr>
  </w:style>
  <w:style w:type="paragraph" w:styleId="Styl9">
    <w:name w:val="Styl9"/>
    <w:basedOn w:val="Heading3"/>
    <w:qFormat/>
    <w:pPr>
      <w:numPr>
        <w:ilvl w:val="0"/>
        <w:numId w:val="3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C6D9F1" w:val="clear"/>
      <w:tabs>
        <w:tab w:val="clear" w:pos="708"/>
        <w:tab w:val="left" w:pos="360" w:leader="none"/>
      </w:tabs>
      <w:spacing w:lineRule="auto" w:line="268" w:before="120" w:after="120"/>
      <w:ind w:left="0" w:hanging="0"/>
      <w:outlineLvl w:val="9"/>
    </w:pPr>
    <w:rPr>
      <w:rFonts w:ascii="Arial" w:hAnsi="Arial" w:eastAsia="Times New Roman" w:cs="Times New Roman"/>
      <w:iCs/>
      <w:sz w:val="24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2:29:00Z</dcterms:created>
  <dc:creator>justyna.januszczak</dc:creator>
  <dc:description/>
  <cp:keywords/>
  <dc:language>en-US</dc:language>
  <cp:lastModifiedBy>Zalewska Małgorzata</cp:lastModifiedBy>
  <cp:lastPrinted>2021-11-10T12:56:00Z</cp:lastPrinted>
  <dcterms:modified xsi:type="dcterms:W3CDTF">2025-12-03T09:56:00Z</dcterms:modified>
  <cp:revision>10</cp:revision>
  <dc:subject/>
  <dc:title/>
</cp:coreProperties>
</file>