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20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I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20-IP.01-001/23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8 z dnia 07.08.2025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9 z dnia 11.12.2025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III. NABÓR WNIOSKÓW O DOFINANSOWANIE PROJEKTU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Termin, forma i miejsce naboru, forma komunikacji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</w:rPr>
              <w:t>Dokumentację</w:t>
            </w:r>
            <w:r>
              <w:rPr>
                <w:rFonts w:cs="Arial" w:ascii="Arial" w:hAnsi="Arial"/>
                <w:bCs/>
              </w:rPr>
              <w:t xml:space="preserve"> aplikacyjną należy złożyć w terminie </w:t>
            </w:r>
            <w:r>
              <w:rPr>
                <w:rFonts w:cs="Arial" w:ascii="Arial" w:hAnsi="Arial"/>
                <w:b/>
                <w:bCs/>
              </w:rPr>
              <w:t>od 21.12.2023 r. do 31.12.2025 r</w:t>
            </w:r>
            <w:r>
              <w:rPr>
                <w:rFonts w:cs="Arial" w:ascii="Arial" w:hAnsi="Arial"/>
                <w:b/>
                <w:bCs/>
                <w:i/>
              </w:rPr>
              <w:t>.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łącznie</w:t>
            </w:r>
            <w:r>
              <w:rPr>
                <w:rFonts w:cs="Arial" w:ascii="Arial" w:hAnsi="Arial"/>
              </w:rPr>
              <w:t xml:space="preserve"> w formie dokumentu elektronicznego za pośrednictwem SOWA EFS w ramach utworzonego przez IP FEPZ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i będą przyjmowane i oceniane na bieżąco. Do okoliczności, które mogą wpływać na datę zakończenia naboru należą: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- zwiększenie lub zmniejszenie kwoty przewidzianej na dofinansowanie projektów w ramach postępowania,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siągnięcie określonej wartości kwoty dofinansowania w złożonych wnioskach w ramach postępowania,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łożenie wniosków przez wszystkie podmioty uprawnione do ubiegania się o dofinansowanie przed upływem terminu zamknięcia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O decyzji dotyczącej zmiany terminu naboru IP FEPZ poinformuje w aktualizacji Regulaminu wyboru.  W przypadku skrócenia naboru, zamknięcie naboru nie może nastąpić przed upływem 3 dni od daty aktualizacji Regulaminu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WAGA!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SOWA EFS nie pozwala na wyszukanie naboru prowadzonego w sposób niekonkurencyjny z powszechnie dostępnej listy naborów. Aby znaleźć właściwy nabór w  SOWA EFS i opublikować wniosek należy postępować zgodnie z zasadami opisanymi w Instrukcji wypełniania wniosku o dofinasowanie projektu</w:t>
            </w:r>
            <w:r>
              <w:rPr>
                <w:rFonts w:cs="Arial" w:ascii="Arial" w:hAnsi="Arial"/>
                <w:color w:val="000000"/>
              </w:rPr>
              <w:t xml:space="preserve"> która </w:t>
            </w:r>
            <w:r>
              <w:rPr>
                <w:rFonts w:cs="Arial" w:ascii="Arial" w:hAnsi="Arial"/>
              </w:rPr>
              <w:t xml:space="preserve">stanowi załącznik nr 7.15 do niniejszego Regulaminu wyboru projektów.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datę złożenia wniosku o dofinansowanie należy uznać datę złożenia wersji elektronicznej wniosku w SOWA EFS.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</w:rPr>
              <w:t>W razie niezłożenia wniosku o dofinansowanie w terminie wyznaczonym w niniejszym Regulaminie wyboru, IP FEPZ  wzywa do złożenia wniosku o dofinansowanie potencjalnego Wnioskodawcę za pomocą publicznej usługi rejestrowanego doręczenia elektronicznego z adresu AE:PL-73877-35555-VRRSW-13 lub za pomocą Elektronicznej Skrzynki Podawczej (ESP), dostępnej na Elektronicznej Platformie Usług Administracji Publicznej (ePUAP) z adresu: /wup-szczecin/SkrytkaESP. Wezwanie wyznacza ostateczny termin złożenia wniosku o dofinansowanie, nie dłuższy niż 14 dni od daty wysłania przedmiotowego wezwania. Jeśli ostateczny termin nie zostanie zachowany, IP FEPZ informuje o tym fakcie IZ FEPZ.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z wnioskodawcą na etapie oceny projektu prowadzona będzie wyłącznie za pośrednictwem poczty elektronicznej. Specjalnie utworzony dla danego naboru adres mailowy, będzie wykorzystywany jako narzędzie komunikacji z wnioskodawcą w ww. zakresie. Adres mailowy odpowiadający przedmiotowemu naborowi: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abor620n@wup.pl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A!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</w:rPr>
              <w:t xml:space="preserve">Komunikacja za pośrednictwem powyższego adresu dotyczy wniosku już złożonego do IP FEPZ.  Powyższa skrzynka nie służy przekazywaniu informacji innych niż związanych z oceną wniosku. 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nioskodawcy przysługuje prawo do wycofania dokumentacji aplikacyjnej na każdym etapie oceny i jest traktowane jako rezygnacja z ubiegania się o dofinansowanie. Informacja o wycofaniu dokumentacji musi zostać przekazana w formie elektronicznej (</w:t>
            </w:r>
            <w:r>
              <w:rPr>
                <w:rFonts w:cs="Arial" w:ascii="Arial" w:hAnsi="Arial"/>
                <w:b/>
              </w:rPr>
              <w:t>pismo opatrzone podpisem kwalifikowanym</w:t>
            </w:r>
            <w:r>
              <w:rPr>
                <w:rFonts w:cs="Arial" w:ascii="Arial" w:hAnsi="Arial"/>
              </w:rPr>
              <w:t xml:space="preserve">) do IP FEPZ, która niezwłocznie na piśmie potwierdza wycofanie projektu.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/>
            </w:pPr>
            <w:bookmarkStart w:id="1" w:name="_Hlk133912961"/>
            <w:r>
              <w:rPr>
                <w:rFonts w:cs="Arial" w:ascii="Arial" w:hAnsi="Arial"/>
              </w:rPr>
              <w:t xml:space="preserve">Korespondencja z IP FEPZ wysyłana będzie </w:t>
            </w:r>
            <w:bookmarkEnd w:id="1"/>
            <w:r>
              <w:rPr>
                <w:rFonts w:cs="Arial" w:ascii="Arial" w:hAnsi="Arial"/>
              </w:rPr>
              <w:t xml:space="preserve">na adres skrzynki elektronicznej wskazany  we wniosku o dofinansowanie, w sekcji II: Wnioskodawca i realizatorzy/dane kontaktowe oraz osoba/osoby do kontaktu i będzie miała charakter wezwania (zgodnie z art. 55  ustawy). Wysłanie wezwania na przynajmniej jeden z w/w adresów e-mail stanowi o skuteczności jego dostarczenia.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gdy stroną lub innym uczestnikiem postępowania jest podmiot zobowiązany do posiadania adresu do doręczeń elektronicznych, zgodnie z wymogami zawartymi w ustawie z dnia 18 listopada 2020 r. o doręczeniach elektronicznych (Dz. U. z 2024 r. poz. 1045,1841) korzystający z publicznej usługi rejestrowanego doręczenia elektronicznego lub inny podmiot (wnioskodawca), który posiada elektroniczną skrzynkę podawczą i wyraża wolę doręczania w taki sposób informacji - informacje o wyniku oceny wniosku w formie elektronicznej doręcza się na adres do doręczeń elektronicznych lub elektroniczną skrzynkę podawczą tego podmiotu. </w:t>
            </w:r>
            <w:r>
              <w:rPr>
                <w:rFonts w:cs="Arial" w:ascii="Arial" w:hAnsi="Arial"/>
                <w:b/>
              </w:rPr>
              <w:t>Skrzynka ta musi zostać wskazana przez Wnioskodawcę we wniosku o dofinansowanie projektu w sekcji X Dodatkowe Informacje: Komponent – komunikacja ePUAP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III. NABÓR WNIOSKÓW O DOFINANSOWANIE PROJEKT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Termin, forma i miejsce naboru, forma komunikacji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31" w:hanging="11"/>
              <w:contextualSpacing w:val="false"/>
              <w:rPr/>
            </w:pPr>
            <w:r>
              <w:rPr>
                <w:rFonts w:cs="Arial" w:ascii="Arial" w:hAnsi="Arial"/>
              </w:rPr>
              <w:t>Dokumentację</w:t>
            </w:r>
            <w:r>
              <w:rPr>
                <w:rFonts w:cs="Arial" w:ascii="Arial" w:hAnsi="Arial"/>
                <w:bCs/>
              </w:rPr>
              <w:t xml:space="preserve"> aplikacyjną należy złożyć w terminie </w:t>
            </w:r>
            <w:r>
              <w:rPr>
                <w:rFonts w:cs="Arial" w:ascii="Arial" w:hAnsi="Arial"/>
                <w:b/>
                <w:bCs/>
              </w:rPr>
              <w:t>od 21.12.2023 r. do 31.12.2025 r</w:t>
            </w:r>
            <w:r>
              <w:rPr>
                <w:rFonts w:cs="Arial" w:ascii="Arial" w:hAnsi="Arial"/>
                <w:b/>
                <w:bCs/>
                <w:i/>
              </w:rPr>
              <w:t>.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łącznie</w:t>
            </w:r>
            <w:r>
              <w:rPr>
                <w:rFonts w:cs="Arial" w:ascii="Arial" w:hAnsi="Arial"/>
              </w:rPr>
              <w:t xml:space="preserve"> w formie dokumentu elektronicznego za pośrednictwem SOWA EFS w ramach utworzonego przez IP FEPZ naboru.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Wnioski będą przyjmowane i oceniane na bieżąco. Do okoliczności, które mogą wpływać na datę zakończenia naboru należą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ększenie lub zmniejszenie kwoty przewidzianej na dofinansowanie projektów w ramach postępowania,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siągnięcie określonej wartości kwoty dofinansowania w złożonych wnioskach w ramach postępowania,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łożenie wniosków przez wszystkie podmioty uprawnione do ubiegania się o dofinansowanie przed upływem terminu zamknięcia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O decyzji dotyczącej zmiany terminu naboru IP FEPZ poinformuje w aktualizacji Regulaminu wyboru.  W przypadku skrócenia naboru, zamknięcie naboru nie może nastąpić przed upływem 3 dni od daty aktualizacji Regulaminu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WAGA!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SOWA EFS nie pozwala na wyszukanie naboru prowadzonego w sposób niekonkurencyjny z powszechnie dostępnej listy naborów. Aby znaleźć właściwy nabór w  SOWA EFS i opublikować wniosek należy postępować zgodnie z zasadami opisanymi w Instrukcji wypełniania wniosku o dofinasowanie projektu</w:t>
            </w:r>
            <w:r>
              <w:rPr>
                <w:rFonts w:cs="Arial" w:ascii="Arial" w:hAnsi="Arial"/>
                <w:color w:val="000000"/>
              </w:rPr>
              <w:t xml:space="preserve"> która </w:t>
            </w:r>
            <w:r>
              <w:rPr>
                <w:rFonts w:cs="Arial" w:ascii="Arial" w:hAnsi="Arial"/>
              </w:rPr>
              <w:t xml:space="preserve">stanowi załącznik nr 7.15 do niniejszego Regulaminu wyboru projektów.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31" w:hanging="31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datę złożenia wniosku o dofinansowanie należy uznać datę złożenia wersji elektronicznej wniosku w SOWA EFS.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z wnioskodawcą na etapie oceny projektu prowadzona będzie wyłącznie za pośrednictwem poczty elektronicznej. Specjalnie utworzony dla danego naboru adres mailowy, będzie wykorzystywany jako narzędzie komunikacji z wnioskodawcą w ww. zakresie. Adres mailowy odpowiadający przedmiotowemu naborowi: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abor620n@wup.pl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</w:rPr>
              <w:t>UWAGA!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munikacja za pośrednictwem powyższego adresu dotyczy wniosku już złożonego do IP FEPZ.  Powyższa skrzynka nie służy przekazywaniu informacji innych niż związanych z oceną wniosku. 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nioskodawcy przysługuje prawo do wycofania dokumentacji aplikacyjnej na każdym etapie oceny i jest traktowane jako rezygnacja z ubiegania się o dofinansowanie. Informacja o wycofaniu dokumentacji musi zostać przekazana w formie elektronicznej (</w:t>
            </w:r>
            <w:r>
              <w:rPr>
                <w:rFonts w:cs="Arial" w:ascii="Arial" w:hAnsi="Arial"/>
                <w:b/>
              </w:rPr>
              <w:t>pismo opatrzone podpisem kwalifikowanym</w:t>
            </w:r>
            <w:r>
              <w:rPr>
                <w:rFonts w:cs="Arial" w:ascii="Arial" w:hAnsi="Arial"/>
              </w:rPr>
              <w:t xml:space="preserve">) do IP FEPZ, która niezwłocznie na piśmie potwierdza wycofanie projektu.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spondencja z IP FEPZ wysyłana będzie na adres skrzynki elektronicznej wskazany  we wniosku o dofinansowanie, w sekcji II: Wnioskodawca i realizatorzy/dane kontaktowe oraz osoba/osoby do kontaktu i będzie miała charakter wezwania (zgodnie z art. 55  ustawy). Wysłanie wezwania na przynajmniej jeden z w/w adresów e-mail stanowi o skuteczności jego dostarczenia.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31" w:hanging="3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gdy stroną lub innym uczestnikiem postępowania jest podmiot zobowiązany do posiadania adresu do doręczeń elektronicznych, zgodnie z wymogami zawartymi w ustawie z dnia 18 listopada 2020 r. o doręczeniach elektronicznych (Dz. U. z 2024 r. poz. 1045,1841) korzystający z publicznej usługi rejestrowanego doręczenia elektronicznego lub inny podmiot (wnioskodawca), który posiada elektroniczną skrzynkę podawczą i wyraża wolę doręczania w taki sposób informacji - informacje o wyniku oceny wniosku w formie elektronicznej doręcza się na adres do doręczeń elektronicznych lub elektroniczną skrzynkę podawczą tego podmiotu. </w:t>
            </w:r>
            <w:r>
              <w:rPr>
                <w:rFonts w:cs="Arial" w:ascii="Arial" w:hAnsi="Arial"/>
                <w:b/>
              </w:rPr>
              <w:t>Skrzynka ta musi zostać wskazana przez Wnioskodawcę we wniosku o dofinansowanie projektu w sekcji X Dodatkowe Informacje: Komponent – komunikacja ePUAP.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6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PROCEDURA WYBORU PROJE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 ll etap – Ocena merytoryczna drugiego stopnia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68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zupełnienie/poprawa wniosku dokonywane jest poprzez ponowną publikację skorygowanego wniosku o dofinansowanie w SOWA EFS.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68" w:before="12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color w:val="FF0000"/>
              </w:rPr>
              <w:t xml:space="preserve">UWAGA! </w:t>
            </w:r>
            <w:r>
              <w:rPr>
                <w:rFonts w:cs="Arial" w:ascii="Arial" w:hAnsi="Arial"/>
              </w:rPr>
              <w:t>Wnioskodawca zobowiązany jest do poinformowania IP FEPZ o publikacji uzupełnionego/poprawionego wniosku o dofinansowanie za pośrednictwem poczty elektronicznej, przesyłając informację w tej sprawie na adres mailowy naboru wskazany w pkt. 3.1.4 niniejszego Regulaminu wybor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6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PROCEDURA WYBORU PROJE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 ll etap – Ocena merytoryczna drugiego stopnia</w:t>
            </w:r>
          </w:p>
          <w:p>
            <w:pPr>
              <w:pStyle w:val="Akapitzlist"/>
              <w:numPr>
                <w:ilvl w:val="2"/>
                <w:numId w:val="4"/>
              </w:numPr>
              <w:autoSpaceDE w:val="false"/>
              <w:spacing w:lineRule="auto" w:line="268" w:before="120" w:after="12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upełnienie/poprawa wniosku dokonywane jest poprzez ponowną publikację skorygowanego wniosku o dofinansowanie w SOWA EFS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FF0000"/>
              </w:rPr>
              <w:t xml:space="preserve">UWAGA! </w:t>
            </w:r>
            <w:r>
              <w:rPr>
                <w:rFonts w:cs="Arial" w:ascii="Arial" w:hAnsi="Arial"/>
              </w:rPr>
              <w:t>Wnioskodawca zobowiązany jest do poinformowania IP FEPZ o publikacji uzupełnionego/poprawionego wniosku o dofinansowanie za pośrednictwem poczty elektronicznej, przesyłając informację w tej sprawie na adres mailowy naboru wskazany w pkt. 3.1.3 niniejszego Regulaminu wyboru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8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VI. POZOSTAŁE INFORMACJ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 Termin rozstrzygnię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 uwagi na bieżącą ocenę projektów w naborze, IP FEPZ będzie publikowała informację o wyniku/wynikach oceny projektu/ów w ramach danej puli. Orientacyjny termin rozstrzygnięcia naboru dla wniosków, które zostaną złożone w odpowiedzi na ogłoszony nabór Regulaminem wyboru projektu,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7.02.2026 r.</w:t>
            </w:r>
            <w:r>
              <w:rPr>
                <w:rFonts w:eastAsia="Times New Roman" w:cs="Arial" w:ascii="Arial" w:hAnsi="Arial"/>
                <w:lang w:eastAsia="pl-PL"/>
              </w:rPr>
              <w:t xml:space="preserve"> Termin ten dotyczy maksymalnego czasu oceny wniosków złożonych w ostatnim dniu naboru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 uwagi na bieżącą ocenę projektów w naborze, IP FEPZ będzie publikowała informację o wyniku/wynikach oceny projektu/ów w ramach danej puli. Orientacyjny termin rozstrzygnięcia naboru dla wniosków, które zostaną złożone w odpowiedzi na ponowne wezwanie ze strony IP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9.03.2026 r</w:t>
            </w:r>
            <w:r>
              <w:rPr>
                <w:rFonts w:eastAsia="Times New Roman" w:cs="Arial" w:ascii="Arial" w:hAnsi="Arial"/>
                <w:lang w:eastAsia="pl-PL"/>
              </w:rPr>
              <w:t>. Termin ten dotyczy maksymalnego czasu oceny wniosków złożonych w ostatnim dniu naboru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8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 POZOSTAŁE INFORMACJ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 Termin rozstrzygnię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</w:rPr>
              <w:t>Z uwagi na bieżącą ocenę projektów w naborze, IP FEPZ będzie publikowała informację o wyniku/wynikach oceny projektu/ów w ramach danej puli. O</w:t>
            </w:r>
            <w:r>
              <w:rPr>
                <w:rFonts w:cs="Arial" w:ascii="Arial" w:hAnsi="Arial"/>
              </w:rPr>
              <w:t xml:space="preserve">rientacyjny termin rozstrzygnięcia naboru dla wniosków, które zostaną złożone w odpowiedzi na ogłoszony nabór Regulaminem wyboru projektu, przypadnie na </w:t>
            </w:r>
            <w:r>
              <w:rPr>
                <w:rFonts w:cs="Arial" w:ascii="Arial" w:hAnsi="Arial"/>
                <w:b/>
              </w:rPr>
              <w:t xml:space="preserve">27.02.2026 r. </w:t>
            </w:r>
            <w:r>
              <w:rPr>
                <w:rFonts w:cs="Arial" w:ascii="Arial" w:hAnsi="Arial"/>
              </w:rPr>
              <w:t xml:space="preserve">Termin ten dotyczy maksymalnego czasu oceny wniosków złożonych w ostatnim dniu naboru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bookmarkStart w:id="2" w:name="_Hlk215663840"/>
            <w:r>
              <w:rPr>
                <w:rFonts w:cs="Arial" w:ascii="Arial" w:hAnsi="Arial"/>
              </w:rPr>
              <w:t>Uzasadnienie: Powyższe zmiany wynikają z kontynuacji wsparcia w ramach Działania 6.20 Rozwój usług społecznych, w tym usług świadczonych w społeczności lokalnej (IIT) typ 1-5  realizowanego w naborze nr FEPZ.06.20-IP.01-001/26, który zostanie ogłoszony w dniu 2 stycznia 2026 r.</w:t>
            </w:r>
            <w:bookmarkEnd w:id="2"/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11.12.2025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altName w:val="Aria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0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0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  <w:i w:val="false"/>
      <w:sz w:val="22"/>
      <w:szCs w:val="22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sz w:val="22"/>
      <w:szCs w:val="22"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cs="Arial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6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59:00Z</dcterms:created>
  <dc:creator>justyna.januszczak</dc:creator>
  <dc:description/>
  <cp:keywords/>
  <dc:language>en-US</dc:language>
  <cp:lastModifiedBy>Hawełka Katarzyna</cp:lastModifiedBy>
  <cp:lastPrinted>2021-11-10T12:56:00Z</cp:lastPrinted>
  <dcterms:modified xsi:type="dcterms:W3CDTF">2025-12-11T09:05:00Z</dcterms:modified>
  <cp:revision>10</cp:revision>
  <dc:subject/>
  <dc:title/>
</cp:coreProperties>
</file>