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276"/>
        <w:gridCol w:w="1418"/>
        <w:gridCol w:w="1134"/>
        <w:gridCol w:w="1134"/>
        <w:gridCol w:w="802"/>
      </w:tblGrid>
      <w:tr>
        <w:trPr>
          <w:trHeight w:val="596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21-IP.01-001/24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21-IP.01- 0001/2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chodniopomorskie Centrum Onkolo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Strzałowska 22 71-730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habilitacja lecznicza pacjentów onkologicznych na lata 2025-2028 w Zachodniopomorskim Centrum Onkologii w Szczec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8 358 7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940 8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.05.20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30.05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58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5-05-29T11:58:00Z</dcterms:modified>
  <cp:revision>3</cp:revision>
  <dc:subject/>
  <dc:title/>
</cp:coreProperties>
</file>