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Załącznik nr 7.5 :  Wzór </w:t>
      </w:r>
      <w:bookmarkStart w:id="0" w:name="_Hlk129160083"/>
      <w:r>
        <w:rPr>
          <w:rFonts w:cs="Arial" w:ascii="Arial" w:hAnsi="Arial"/>
          <w:i/>
        </w:rPr>
        <w:t>Karty ocen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wniosku o dofinansowanie projektu w postępowaniu niekonkurencyjnym w ramach FEPZ 2021-2027</w:t>
      </w:r>
      <w:bookmarkEnd w:id="0"/>
      <w:r>
        <w:rPr>
          <w:rFonts w:cs="Arial" w:ascii="Arial" w:hAnsi="Arial"/>
        </w:rPr>
        <w:t xml:space="preserve">  </w:t>
      </w:r>
    </w:p>
    <w:p>
      <w:pPr>
        <w:pStyle w:val="Normal"/>
        <w:spacing w:lineRule="auto" w:line="268" w:before="120" w:after="12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120" w:after="12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RTA OCENY WNIOSKU O DOFINANSOWANIE PROJEKTU W POSTĘPOWANIU NIEKONKURENCYJNYM W RAMACH FEPZ 2021-2027</w:t>
      </w:r>
    </w:p>
    <w:p>
      <w:pPr>
        <w:pStyle w:val="Normal"/>
        <w:spacing w:lineRule="auto" w:line="268"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spacing w:before="120" w:after="12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INSTYTUCJA ORGANIZUJĄCA NABÓR: </w:t>
      </w:r>
      <w:r>
        <w:rPr>
          <w:rFonts w:cs="Arial" w:ascii="Arial" w:hAnsi="Arial"/>
          <w:b/>
          <w:lang w:eastAsia="ar-SA"/>
        </w:rPr>
        <w:t>Wojewódzki Urząd Pracy w Szczecinie</w:t>
      </w:r>
    </w:p>
    <w:p>
      <w:pPr>
        <w:pStyle w:val="Normal"/>
        <w:suppressAutoHyphens w:val="true"/>
        <w:spacing w:before="120" w:after="120"/>
        <w:rPr/>
      </w:pPr>
      <w:r>
        <w:rPr>
          <w:rFonts w:cs="Arial" w:ascii="Arial" w:hAnsi="Arial"/>
          <w:lang w:eastAsia="ar-SA"/>
        </w:rPr>
        <w:t>NUMER NABORU: FEPZ.06.16-IP.01-001/24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UMER WNIOSKU: …..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SUMA KONTROLNA WNIOSKU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TYTUŁ PROJEKTU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AZWA BENEFICJENTA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OCENIAJĄCY:….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"/>
        <w:gridCol w:w="567"/>
        <w:gridCol w:w="2680"/>
        <w:gridCol w:w="83"/>
        <w:gridCol w:w="974"/>
        <w:gridCol w:w="284"/>
        <w:gridCol w:w="621"/>
        <w:gridCol w:w="719"/>
        <w:gridCol w:w="379"/>
        <w:gridCol w:w="2302"/>
      </w:tblGrid>
      <w:tr>
        <w:trPr>
          <w:trHeight w:val="340" w:hRule="atLeast"/>
        </w:trPr>
        <w:tc>
          <w:tcPr>
            <w:tcW w:w="9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CZĘŚĆ A. KRYTERIA WSPÓLNE DOPUSZCZALNOŚCI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walifikowalność Wnioskodawcy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5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godność z przepisami prawa krajowego i unijnego</w:t>
            </w:r>
          </w:p>
        </w:tc>
      </w:tr>
      <w:tr>
        <w:trPr>
          <w:trHeight w:val="565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527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  <w:bookmarkStart w:id="1" w:name="_Hlk129166641"/>
            <w:bookmarkStart w:id="2" w:name="_Hlk129166641"/>
            <w:bookmarkEnd w:id="2"/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godność projektu realizowanego przed dniem złożenia wniosku o dofinansowanie z przepisami prawa 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wymogami pomocy publicznej/de minimis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  <w:bookmarkStart w:id="3" w:name="_Hlk129169307"/>
            <w:bookmarkStart w:id="4" w:name="_Hlk129169307"/>
            <w:bookmarkEnd w:id="4"/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ojekt partnerski 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dolność finansowa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poprawy i/lub uzupełnienia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projektu z zasadą równości kobiet i mężczyzn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y projekt należy do wyjątku, co do którego nie stosuje się standardu minimum?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stwierdzenie, iż projekt należy do wyjątku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Wyjątki, co do których nie stosuje się standardu minimum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spacing w:lineRule="auto" w:line="268" w:before="120" w:after="60"/>
              <w:ind w:left="357" w:hanging="3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fil działalności beneficjenta (ograniczenia statutowe)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spacing w:lineRule="auto" w:line="268" w:before="60" w:after="60"/>
              <w:ind w:left="357" w:hanging="357"/>
              <w:rPr/>
            </w:pPr>
            <w:r>
              <w:rPr>
                <w:rFonts w:cs="Arial" w:ascii="Arial" w:hAnsi="Arial"/>
                <w:bCs/>
              </w:rPr>
              <w:t>zamknięta rekrutacja - projekt obejmuje (ze względu na swój zakres oddziaływania) wsparciem wszystkich pracowników/personel konkretnego podmiotu, wyodrębnionej organizacyjnie części danego podmiotu lub konkretnej grupy podmiotów wskazanych we wniosku o dofinansowanie projektu.</w:t>
            </w:r>
          </w:p>
          <w:p>
            <w:pPr>
              <w:pStyle w:val="Normal"/>
              <w:spacing w:lineRule="auto" w:line="268" w:before="60" w:after="120"/>
              <w:rPr/>
            </w:pPr>
            <w:r>
              <w:rPr>
                <w:rFonts w:cs="Arial" w:ascii="Arial" w:hAnsi="Arial"/>
                <w:bCs/>
              </w:rPr>
              <w:t>W przypadku projektów, które należą do wyjątków, zaleca się również planowanie działań zmierzających do przestrzegania zasady równości kobiet i mężczyzn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Standard minimum jest spełniony w przypadku uzyskania co najmniej 3 punktów za poniższe kryteria oceny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We wniosku o dofinansowanie projektu zawarte zostały informacje, które potwierdzają istnienie (albo brak istniejących) barier równościowych w obszarze tematycznym interwencji i/lub zasięgu oddziaływania projektu. 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2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W przypadku stwierdzenia braku barier równościowych, wniosek o dofinansowanie projektu zawiera działania, zapewniające przestrzeganie zasady równości kobiet i mężczyzn, tak aby na żadnym etapie nie wystąpiły bariery równościowe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2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skaźniki realizacji projektu zostały podane w podziale na płeć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4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e wniosku o dofinansowanie projektu wskazano, jakie działania zostaną podjęte w celu zapewnienia równościowego zarządzania projektem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4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y projekt jest zgodny z zasadą równości  kobiet i mężczyzn (na podstawie standardu minimum)?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zasadą równości szans i niedyskryminacji, w tym dostępności dla osób z niepełnosprawnościami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  <w:bookmarkStart w:id="5" w:name="_Hlk131753284"/>
            <w:bookmarkStart w:id="6" w:name="_Hlk131753284"/>
            <w:bookmarkEnd w:id="6"/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Konwencją o Prawach Osób Niepełnosprawnych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Kartą Praw Podstawowych Unii Europejskiej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</w:rPr>
              <w:t xml:space="preserve">Zgodność z zasadą zrównoważonego rozwoju </w:t>
            </w:r>
            <w:r>
              <w:rPr>
                <w:rFonts w:cs="Arial" w:ascii="Arial" w:hAnsi="Arial"/>
                <w:b/>
                <w:bCs/>
              </w:rPr>
              <w:t>oraz z zasadą „nie czyń poważnych szkód”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Promocja projektu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Możliwość oceny merytorycznej wniosku 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614" w:hRule="atLeast"/>
        </w:trPr>
        <w:tc>
          <w:tcPr>
            <w:tcW w:w="9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2"/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CZĘŚĆ B. KRYTERIA SPECYFICZNE  DOPUSZCZALNOŚCI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grupą docelową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Wkład własny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</w:t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Okres realizacji projektu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</w:t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Koszty pośrednie i bezpośred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.</w:t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Udzielanie grantów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bookmarkStart w:id="7" w:name="_Hlk129173691"/>
            <w:bookmarkEnd w:id="7"/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3"/>
            </w:r>
            <w:r>
              <w:rPr>
                <w:rFonts w:cs="Arial" w:ascii="Arial" w:hAnsi="Arial"/>
                <w:bCs/>
              </w:rPr>
              <w:t>: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7" w:right="1274" w:gutter="0" w:header="708" w:top="1418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820"/>
        <w:gridCol w:w="1571"/>
        <w:gridCol w:w="1537"/>
        <w:gridCol w:w="5538"/>
      </w:tblGrid>
      <w:tr>
        <w:trPr>
          <w:tblHeader w:val="true"/>
          <w:trHeight w:val="444" w:hRule="atLeast"/>
        </w:trPr>
        <w:tc>
          <w:tcPr>
            <w:tcW w:w="14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bookmarkStart w:id="8" w:name="_Hlk129252286"/>
            <w:bookmarkEnd w:id="8"/>
            <w:r>
              <w:rPr>
                <w:rFonts w:cs="Arial" w:ascii="Arial" w:hAnsi="Arial"/>
                <w:b/>
                <w:bCs/>
              </w:rPr>
              <w:t>CZĘŚĆ C. KRYTERIA WSPÓLNE JAKOŚCIOWE</w:t>
            </w:r>
          </w:p>
        </w:tc>
      </w:tr>
      <w:tr>
        <w:trPr>
          <w:trHeight w:val="594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Nazwa kryterium i zakres ocen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4"/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Kryterium jest:</w:t>
            </w:r>
          </w:p>
        </w:tc>
        <w:tc>
          <w:tcPr>
            <w:tcW w:w="5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/>
              </w:rPr>
              <w:t>W</w:t>
            </w:r>
            <w:r>
              <w:rPr>
                <w:rFonts w:cs="Arial" w:ascii="Arial" w:hAnsi="Arial"/>
                <w:b/>
                <w:bCs/>
                <w:i/>
              </w:rPr>
              <w:t xml:space="preserve">skazać zakres uzupełnienia/poprawy oraz </w:t>
            </w:r>
            <w:r>
              <w:rPr>
                <w:rFonts w:cs="Arial" w:ascii="Arial" w:hAnsi="Arial"/>
                <w:b/>
              </w:rPr>
              <w:t>uzasadnienie oceny niespełnienia kryteriów.</w:t>
            </w:r>
            <w:r>
              <w:rPr>
                <w:rFonts w:cs="Arial" w:ascii="Arial" w:hAnsi="Arial"/>
                <w:b/>
                <w:bCs/>
                <w:i/>
              </w:rPr>
              <w:t xml:space="preserve"> </w:t>
            </w:r>
          </w:p>
        </w:tc>
      </w:tr>
      <w:tr>
        <w:trPr>
          <w:trHeight w:val="336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24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ełnion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niespełnione</w:t>
            </w:r>
          </w:p>
        </w:tc>
        <w:tc>
          <w:tcPr>
            <w:tcW w:w="5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6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/>
            </w:pPr>
            <w:r>
              <w:rPr>
                <w:rFonts w:cs="Arial" w:ascii="Arial" w:hAnsi="Arial"/>
                <w:b/>
                <w:bCs/>
              </w:rPr>
              <w:t>Uzasadnienie potrzeby realizacji projektu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potrzeby realizacji projektu w kontekście właściwego celu szczegółowego FEPZ:  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68" w:before="0" w:after="0"/>
              <w:ind w:left="312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pis i diagnoza problemu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68" w:before="0" w:after="0"/>
              <w:ind w:left="312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akość przedstawionej diagnozy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68" w:before="0" w:after="0"/>
              <w:ind w:left="312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y cel projektu został prawidłowo zdefiniowany i jest adekwatny do przedstawionej diagnozy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68" w:before="0" w:after="0"/>
              <w:ind w:left="312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opień, w jakim projekt przyczynia się do osiągnięcia celów FEPZ 2021-2027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0 pk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 pkt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ekwatność doboru grupy docelowej</w:t>
            </w:r>
          </w:p>
          <w:p>
            <w:pPr>
              <w:pStyle w:val="Normal"/>
              <w:spacing w:before="60" w:after="60"/>
              <w:ind w:left="142" w:right="172" w:hanging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Adekwatność doboru grupy docelowej do właściwego celu szczegółowego FEPZ oraz jakość diagnozy specyfiki tej grupy, w tym opis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426" w:right="172" w:hanging="284"/>
              <w:contextualSpacing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istotnych cech uczestników (osób lub podmiotów), którzy zostaną objęci wsparciem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426" w:right="172" w:hanging="284"/>
              <w:contextualSpacing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otrzeb i oczekiwań uczestników projektu w kontekście wsparcia, które ma być udzielane w ramach projektu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426" w:right="172" w:hanging="284"/>
              <w:contextualSpacing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barier, na które napotykają uczestnicy projektu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426" w:right="172" w:hanging="284"/>
              <w:contextualSpacing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sposobu rekrutacji uczestników projektu, w tym kryteriów rekrutacji wraz z uwzględnieniem dostępności dla osób ze szczególnymi potrzebami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426" w:right="172" w:hanging="284"/>
              <w:contextualSpacing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0 pk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 pkt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Trafność doboru i spójność zada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Trafność doboru i spójność zadań przewidzianych do realizacji w ramach projektu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12" w:hanging="36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zasadnienie potrzeby realizacji zadań, służących realizacji założonych celów,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 w:before="0" w:after="0"/>
              <w:ind w:left="312" w:hanging="36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lanowany sposób realizacji zadań (w tym planowany harmonogram zadań)  wraz ze wskazaniem odpowiedzialności poszczególnych partnerów (jeśli dotyczy),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 w:before="0" w:after="0"/>
              <w:ind w:left="312" w:hanging="36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dekwatność doboru wskaźników specyficznych dla danego projektu (określonych samodzielnie przez wnioskodawcę) - (jeśli dotyczy),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 w:before="0" w:after="0"/>
              <w:ind w:left="312" w:hanging="360"/>
              <w:rPr/>
            </w:pPr>
            <w:r>
              <w:rPr>
                <w:rFonts w:eastAsia="Times New Roman" w:cs="Arial" w:ascii="Arial" w:hAnsi="Arial"/>
                <w:lang w:eastAsia="pl-PL"/>
              </w:rPr>
              <w:t>wartości wskaźników realizacji właściwego celu szczegółowego FEPZ i wskaźników specyficznych dla danego projektu określonych we wniosku o dofinansowanie (jeśli dotyczy), które zostaną osiągnięte w ramach zadań i ich wpływ na zmianę sytuacji grup docelowych,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 w:before="0" w:after="0"/>
              <w:ind w:left="312" w:hanging="36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posób pomiaru wskaźników realizacji właściwego celu szczegółowego FEPZ i wskaźników specyficznych dla danego projektu określonych we wniosku o dofinansowanie (jeśli dotyczy),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 w:before="0" w:after="0"/>
              <w:ind w:left="312" w:hanging="36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posób, w jaki zostanie zachowana trwałość rezultatów projektu (jeśli dotyczy),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 w:before="0" w:after="0"/>
              <w:ind w:left="312" w:hanging="36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kuteczność  zaproponowanych w projekcie instrumentów wsparcia na uzyskanie trwałej zmiany w sytuacji grup docelowych,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 w:before="0" w:after="0"/>
              <w:ind w:left="312" w:hanging="360"/>
              <w:rPr/>
            </w:pPr>
            <w:r>
              <w:rPr>
                <w:rFonts w:eastAsia="Times New Roman" w:cs="Arial" w:ascii="Arial" w:hAnsi="Arial"/>
                <w:lang w:eastAsia="pl-PL"/>
              </w:rPr>
              <w:t>trafność doboru wskaźników dla rozliczenia kwot ryczałtowych i dokumentów potwierdzających ich wykonanie (jeśli dotyczy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0 pk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 pkt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0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Stopień zaangażowania potencjału</w:t>
            </w:r>
            <w:bookmarkStart w:id="9" w:name="_Hlk128115813"/>
            <w:r>
              <w:rPr>
                <w:rStyle w:val="FootnoteCharacters"/>
                <w:rStyle w:val="FootnoteAnchor"/>
                <w:rFonts w:eastAsia="Times New Roman" w:cs="Arial" w:ascii="Arial" w:hAnsi="Arial"/>
                <w:b/>
                <w:lang w:eastAsia="pl-PL"/>
              </w:rPr>
              <w:footnoteReference w:id="5"/>
            </w:r>
            <w:r>
              <w:rPr>
                <w:rFonts w:eastAsia="MyriadPro-Regular;Yu Gothic" w:cs="Arial" w:ascii="Myriad Pro;Segoe UI" w:hAnsi="Myriad Pro;Segoe UI"/>
                <w:sz w:val="20"/>
                <w:szCs w:val="20"/>
                <w:lang w:eastAsia="pl-PL"/>
              </w:rPr>
              <w:t xml:space="preserve"> </w:t>
            </w:r>
            <w:bookmarkEnd w:id="9"/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topień zaangażowania potencjału wnioskodawcy i partnerów (jeśli dotyczy), tj. ocena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454" w:hanging="360"/>
              <w:rPr/>
            </w:pPr>
            <w:r>
              <w:rPr>
                <w:rFonts w:eastAsia="Times New Roman" w:cs="Arial" w:ascii="Arial" w:hAnsi="Arial"/>
                <w:lang w:eastAsia="pl-PL"/>
              </w:rPr>
              <w:t>potencjału kadrowego wnioskodawcy i partnerów (jeśli dotyczy) planowanego do wykorzystania w ramach projektu zarówno do zadań merytorycznych jak zarządzania projektem (kluczowych osób, które zostaną zaangażowane do realizacji projektu oraz ich planowanej funkcji w projekcie),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454" w:hanging="360"/>
              <w:rPr/>
            </w:pPr>
            <w:r>
              <w:rPr>
                <w:rFonts w:eastAsia="Times New Roman" w:cs="Arial" w:ascii="Arial" w:hAnsi="Arial"/>
                <w:lang w:eastAsia="pl-PL"/>
              </w:rPr>
              <w:t>potencjału technicznego, w tym sprzętowego i warunków lokalowych wnioskodawcy i partnerów (jeśli dotyczy) planowanego do wykorzystania w ramach projektu,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454" w:hanging="36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sadności partnerstwa (jeśli dotyczy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0 pk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 pkt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0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Doświadczenie wnioskodawcy i partnerów (jeśli dotyczy)</w:t>
            </w:r>
            <w:r>
              <w:rPr>
                <w:rStyle w:val="FootnoteCharacters"/>
                <w:rStyle w:val="FootnoteAnchor"/>
                <w:rFonts w:eastAsia="Times New Roman" w:cs="Arial" w:ascii="Arial" w:hAnsi="Arial"/>
                <w:b/>
                <w:lang w:eastAsia="pl-PL"/>
              </w:rPr>
              <w:footnoteReference w:id="6"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454" w:hanging="360"/>
              <w:rPr/>
            </w:pPr>
            <w:r>
              <w:rPr>
                <w:rFonts w:eastAsia="Times New Roman" w:cs="Arial" w:ascii="Arial" w:hAnsi="Arial"/>
                <w:lang w:eastAsia="pl-PL"/>
              </w:rPr>
              <w:t>Doświadczenie  wnioskodawcy i partnerów (jeśli dotyczy) w kontekście dotychczasowej działalności danego wnioskodawcy i partnerów (jeśli dotyczy) w trzech aspektach: w obszarze wsparcia projektu,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454" w:hanging="36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 rzecz grupy docelowej, do której skierowany będzie projekt,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454" w:hanging="360"/>
              <w:rPr/>
            </w:pPr>
            <w:r>
              <w:rPr>
                <w:rFonts w:eastAsia="Times New Roman" w:cs="Arial" w:ascii="Arial" w:hAnsi="Arial"/>
                <w:lang w:eastAsia="pl-PL"/>
              </w:rPr>
              <w:t>na określonym terytorium, którego będzie dotyczyć realizacja projektu do zakresu realizacji projektu, w tym uzasadnienie dlaczego doświadczenie wnioskodawcy i partnerów (jeśli dotyczy) jest adekwatne do zakresu realizacji projektu, z uwzględnieniem dotychczasowej działalności wnioskodawcy i partnerów (jeśli dotyczy)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0 pk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 pkt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0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osób zarządzania projekte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7"/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cs="Arial" w:ascii="Arial" w:hAnsi="Arial"/>
              </w:rPr>
              <w:t>Sposób zarządzania projektem w kontekście zakresu zadań w projekcie (jeśli dotyczy)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68" w:before="0" w:after="0"/>
              <w:ind w:left="454" w:hanging="360"/>
              <w:rPr/>
            </w:pPr>
            <w:r>
              <w:rPr>
                <w:rFonts w:cs="Arial" w:ascii="Arial" w:hAnsi="Arial"/>
              </w:rPr>
              <w:t>opis sposobu zarządzania (z uwzględnieniem partnera jeśli dotyczy),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68" w:before="0" w:after="0"/>
              <w:ind w:left="454" w:hanging="360"/>
              <w:rPr/>
            </w:pPr>
            <w:r>
              <w:rPr>
                <w:rFonts w:cs="Arial" w:ascii="Arial" w:hAnsi="Arial"/>
              </w:rPr>
              <w:t>opis sposobu podejmowania decyzji w projekcie,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68" w:before="0" w:after="0"/>
              <w:ind w:left="45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ział ról i zadań w zespole zarządzającym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5 pk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 pkt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widłowość budżetu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awidłowość budżetu projektu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68" w:before="0" w:after="0"/>
              <w:ind w:left="454" w:hanging="360"/>
              <w:rPr/>
            </w:pPr>
            <w:r>
              <w:rPr>
                <w:rFonts w:cs="Arial" w:ascii="Arial" w:hAnsi="Arial"/>
              </w:rPr>
              <w:t>zgodność wydatków z Wytycznymi dotyczącymi kwalifikowalności wydatków na lata 2021-2027, w szczególności niezbędność wydatków do osiągania celów projektu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68" w:before="0" w:after="0"/>
              <w:ind w:left="454" w:hanging="360"/>
              <w:rPr/>
            </w:pPr>
            <w:r>
              <w:rPr>
                <w:rFonts w:cs="Arial" w:ascii="Arial" w:hAnsi="Arial"/>
              </w:rPr>
              <w:t>zgodność z SZOP w zakresie wymaganego poziomu cross-financingu, wkładu własnego oraz pomocy publicznej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68" w:before="0" w:after="0"/>
              <w:ind w:left="45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godność ze stawkami jednostkowymi (jeśli dotyczy) oraz standardem i cenami rynkowymi określonymi w regulaminie wyboru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68" w:before="0" w:after="0"/>
              <w:ind w:left="454" w:hanging="360"/>
              <w:rPr/>
            </w:pPr>
            <w:r>
              <w:rPr>
                <w:rFonts w:cs="Arial" w:ascii="Arial" w:hAnsi="Arial"/>
              </w:rPr>
              <w:t>w ramach kwot ryczałtowych (jeśli dotyczy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68" w:before="0" w:after="0"/>
              <w:ind w:left="45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azanie uzasadnienia racjonalności i niezbędności każdego wydatku w budżecie projektu.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5 pk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 pkt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9" w:hRule="atLeast"/>
        </w:trPr>
        <w:tc>
          <w:tcPr>
            <w:tcW w:w="5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uma punktów przyznanych za spełnienie kryteriów wspólnych jakościowych: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atLeast"/>
        </w:trPr>
        <w:tc>
          <w:tcPr>
            <w:tcW w:w="14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24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8"/>
            </w:r>
            <w:r>
              <w:rPr>
                <w:rFonts w:cs="Arial" w:ascii="Arial" w:hAnsi="Arial"/>
                <w:bCs/>
              </w:rPr>
              <w:t>: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orient="landscape" w:w="16838" w:h="11906"/>
          <w:pgMar w:left="1417" w:right="1418" w:gutter="0" w:header="708" w:top="1417" w:footer="708" w:bottom="127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4325"/>
        <w:gridCol w:w="4336"/>
      </w:tblGrid>
      <w:tr>
        <w:trPr>
          <w:trHeight w:val="34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bCs/>
              </w:rPr>
              <w:t xml:space="preserve">CZĘŚĆ D. POPRAWNOŚĆ WNIOSKU POD KĄTEM OCZYWISTYCH OMYŁEK 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Czy wniosek zawiera oczywiste omyłki (określone we właściwym Regulaminie wyboru)?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 –  wskazać oczywiste omyłki i skierować wniosek do poprawy/uzupełnienia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czywiste omyłki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</w:tbl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4186"/>
        <w:gridCol w:w="4475"/>
      </w:tblGrid>
      <w:tr>
        <w:trPr>
          <w:trHeight w:val="463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bCs/>
              </w:rPr>
              <w:t>CZĘŚĆ E. PODSUMOWANIE W ODNIESIENIU DO OCENY KRYTERIÓW WYBORU PROJEKTÓW ORAZ WERYFIKACJI OCZYWISTYCH OMYŁEK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y wniosek  zostaje skierowany do poprawy/uzupełnienia w zakresie oczywistych omyłek?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 – przekazać wniosek do poprawy i/lub uzupełnienia (zgodnie z uwagami zawartymi części D)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248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4"/>
              </w:numPr>
              <w:snapToGrid w:val="false"/>
              <w:spacing w:lineRule="auto" w:line="268" w:before="120" w:after="120"/>
              <w:contextualSpacing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Czy wniosek  zostaje skierowany do poprawy/uzupełnienia w zakresie kryteriów wyboru projektów zatwierdzonych przez KM FEPZ (kryteriów wspólnych dopuszczalności, kryteriów specyficznych dopuszczalności oraz kryteriów wspólnych jakościowych)?</w:t>
            </w:r>
          </w:p>
        </w:tc>
      </w:tr>
      <w:tr>
        <w:trPr>
          <w:trHeight w:val="24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68" w:before="120" w:after="120"/>
              <w:ind w:left="360" w:hanging="0"/>
              <w:contextualSpacing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 – przekazać wniosek do uzupełnienia/poprawy (zgodnie z uwagami zawartymi w częściach A, B i/lub C)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</w:tbl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6493"/>
      </w:tblGrid>
      <w:tr>
        <w:trPr/>
        <w:tc>
          <w:tcPr>
            <w:tcW w:w="9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bCs/>
              </w:rPr>
              <w:t>CZĘŚĆ F. PODSUMOWANIE OCENY PROJEKTU</w:t>
            </w:r>
          </w:p>
        </w:tc>
      </w:tr>
      <w:tr>
        <w:trPr/>
        <w:tc>
          <w:tcPr>
            <w:tcW w:w="9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ZY NA PODSTAWIE DOKONANEJ OCENY WNIOSEK O DOFINANSOWANIE MOŻE ZOSTAĆ REKOMENDOWANY DO DOFINANSOWANIA?</w:t>
            </w:r>
          </w:p>
        </w:tc>
      </w:tr>
      <w:tr>
        <w:trPr>
          <w:trHeight w:val="1091" w:hRule="atLeast"/>
        </w:trPr>
        <w:tc>
          <w:tcPr>
            <w:tcW w:w="2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□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TAK</w:t>
            </w:r>
          </w:p>
        </w:tc>
        <w:tc>
          <w:tcPr>
            <w:tcW w:w="6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NIE – </w:t>
            </w:r>
            <w:r>
              <w:rPr>
                <w:rFonts w:cs="Arial" w:ascii="Arial" w:hAnsi="Arial"/>
                <w:bCs/>
              </w:rPr>
              <w:t xml:space="preserve">skierować wniosek do uzupełnienia/poprawy </w:t>
            </w:r>
            <w:bookmarkStart w:id="10" w:name="_GoBack"/>
            <w:bookmarkEnd w:id="10"/>
          </w:p>
        </w:tc>
      </w:tr>
    </w:tbl>
    <w:p>
      <w:pPr>
        <w:pStyle w:val="Normal"/>
        <w:spacing w:lineRule="auto" w:line="268" w:before="300" w:after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300" w:after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300" w:after="3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wota dofinansowania: ...................................................... PLN</w:t>
      </w:r>
    </w:p>
    <w:p>
      <w:pPr>
        <w:pStyle w:val="Normal"/>
        <w:spacing w:lineRule="auto" w:line="268" w:before="300" w:after="3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300" w:after="0"/>
        <w:rPr/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ab/>
        <w:tab/>
        <w:t xml:space="preserve">                                    ..………………………..</w:t>
      </w:r>
    </w:p>
    <w:p>
      <w:pPr>
        <w:pStyle w:val="Normal"/>
        <w:spacing w:lineRule="auto" w:line="268" w:before="120" w:after="0"/>
        <w:rPr/>
      </w:pPr>
      <w:r>
        <w:rPr>
          <w:rFonts w:cs="Arial" w:ascii="Arial" w:hAnsi="Arial"/>
          <w:sz w:val="20"/>
        </w:rPr>
        <w:t>podpis oceniającego</w:t>
        <w:tab/>
        <w:tab/>
        <w:tab/>
        <w:t xml:space="preserve">                                                </w:t>
        <w:tab/>
        <w:t xml:space="preserve"> data</w:t>
      </w:r>
    </w:p>
    <w:p>
      <w:pPr>
        <w:pStyle w:val="Normal"/>
        <w:spacing w:lineRule="auto" w:line="26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/>
        <w:rPr>
          <w:rFonts w:ascii="Arial" w:hAnsi="Arial" w:cs="Arial"/>
        </w:rPr>
      </w:pPr>
      <w:bookmarkStart w:id="11" w:name="_Hlk130305784"/>
      <w:r>
        <w:rPr>
          <w:rFonts w:cs="Arial" w:ascii="Arial" w:hAnsi="Arial"/>
        </w:rPr>
        <w:t>Ocenę zatwierdził/a:</w:t>
      </w:r>
    </w:p>
    <w:p>
      <w:pPr>
        <w:pStyle w:val="Normal"/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</w:t>
        <w:tab/>
        <w:tab/>
        <w:tab/>
        <w:tab/>
        <w:tab/>
        <w:t>……………………………….</w:t>
      </w:r>
    </w:p>
    <w:p>
      <w:pPr>
        <w:pStyle w:val="Normal"/>
        <w:spacing w:lineRule="auto" w:line="268" w:before="0" w:after="200"/>
        <w:rPr/>
      </w:pPr>
      <w:bookmarkStart w:id="12" w:name="_Hlk130305784"/>
      <w:r>
        <w:rPr>
          <w:rFonts w:cs="Arial" w:ascii="Arial" w:hAnsi="Arial"/>
          <w:sz w:val="20"/>
        </w:rPr>
        <w:t>Podpis Przewodniczącego KOP</w:t>
        <w:tab/>
        <w:tab/>
        <w:tab/>
        <w:tab/>
        <w:tab/>
        <w:tab/>
        <w:t>data</w:t>
      </w:r>
      <w:bookmarkEnd w:id="12"/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17" w:right="1274" w:gutter="0" w:header="708" w:top="1418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yriad Pro">
    <w:altName w:val="Segoe UI"/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>Suma kontrolna wniosku:</w:t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6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3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>Suma kontrolna wniosku:</w:t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1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3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>Suma kontrolna wniosku:</w:t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3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3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wentualne dodatkowe kwestie wynikające z możliwości wniesienia przez Wnioskodawcę – na wezwanie WUP w Szczecinie - dodatkowych wyjaśnień/informacji na każdym etapie ocen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wentualne dodatkowe kwestie wynikające z możliwości wniesienia przez Wnioskodawcę – na wezwanie WUP w Szczecinie - dodatkowych wyjaśnień/informacji na każdym etapie oceny.</w:t>
      </w:r>
    </w:p>
  </w:footnote>
  <w:footnote w:id="4">
    <w:p>
      <w:pPr>
        <w:pStyle w:val="Footnote"/>
        <w:rPr>
          <w:lang w:val="pl-PL"/>
        </w:rPr>
      </w:pPr>
      <w:r>
        <w:rPr>
          <w:rStyle w:val="FootnoteCharacters"/>
        </w:rPr>
        <w:footnoteRef/>
      </w:r>
      <w:r>
        <w:rPr>
          <w:lang w:val="pl-PL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pl-PL"/>
        </w:rPr>
        <w:t>W przypadku projektów PUP w trybie niekonkurencyjnym kryterium nie obowiązuje – usunąć wiersz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J.w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Jw.</w:t>
      </w:r>
    </w:p>
  </w:footnote>
  <w:footnote w:id="8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</w:t>
      </w:r>
      <w:bookmarkStart w:id="13" w:name="_Hlk129259449"/>
      <w:r>
        <w:rPr>
          <w:rFonts w:cs="Arial" w:ascii="Arial" w:hAnsi="Arial"/>
        </w:rPr>
        <w:t xml:space="preserve">ależy uwzględnić ewentualne dodatkowe kwestie wynikające z wyjaśnień Wnioskodawcy składanych podczas oceny wniosku na wezwanie IP FEPZ oraz informacji pozyskanych na temat Wnioskodawcy lub projektu, które miały wpływ na ocenę </w:t>
      </w:r>
      <w:bookmarkEnd w:id="13"/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40030</wp:posOffset>
          </wp:positionH>
          <wp:positionV relativeFrom="paragraph">
            <wp:posOffset>-267335</wp:posOffset>
          </wp:positionV>
          <wp:extent cx="6467475" cy="475615"/>
          <wp:effectExtent l="0" t="0" r="0" b="0"/>
          <wp:wrapNone/>
          <wp:docPr id="1" name="Obraz 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467475" cy="475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40030</wp:posOffset>
          </wp:positionH>
          <wp:positionV relativeFrom="paragraph">
            <wp:posOffset>-267335</wp:posOffset>
          </wp:positionV>
          <wp:extent cx="6467475" cy="475615"/>
          <wp:effectExtent l="0" t="0" r="0" b="0"/>
          <wp:wrapNone/>
          <wp:docPr id="2" name="Obraz 4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467475" cy="475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40030</wp:posOffset>
          </wp:positionH>
          <wp:positionV relativeFrom="paragraph">
            <wp:posOffset>-267335</wp:posOffset>
          </wp:positionV>
          <wp:extent cx="6467475" cy="475615"/>
          <wp:effectExtent l="0" t="0" r="0" b="0"/>
          <wp:wrapNone/>
          <wp:docPr id="3" name="Obraz 4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467475" cy="475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i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863" w:hanging="360"/>
      </w:pPr>
      <w:rPr>
        <w:rFonts w:ascii="Symbol" w:hAnsi="Symbol" w:cs="Symbol" w:hint="default"/>
        <w:i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i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/>
      </w:rPr>
    </w:lvl>
  </w:abstractNum>
  <w:abstractNum w:abstractNumId="10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863" w:hanging="360"/>
      </w:pPr>
      <w:rPr>
        <w:rFonts w:ascii="Symbol" w:hAnsi="Symbol" w:cs="Symbol" w:hint="default"/>
        <w:i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Symbol" w:hAnsi="Symbol" w:cs="Symbol"/>
      <w:i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i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i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i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i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7:26:00Z</dcterms:created>
  <dc:creator>Jerchewicz-Rom Milena</dc:creator>
  <dc:description/>
  <cp:keywords/>
  <dc:language>en-US</dc:language>
  <cp:lastModifiedBy>Kużdowicz Justyna</cp:lastModifiedBy>
  <cp:lastPrinted>2019-01-22T11:53:00Z</cp:lastPrinted>
  <dcterms:modified xsi:type="dcterms:W3CDTF">2024-10-02T06:37:00Z</dcterms:modified>
  <cp:revision>17</cp:revision>
  <dc:subject/>
  <dc:title/>
</cp:coreProperties>
</file>