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8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 sposób niekonkurencyjny w ramach FEPZ 2021-2027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na temat wniosku o dofinansowanie projektu wybieranego </w:t>
        <w:br/>
        <w:t>w sposób niekonkurencyjny w ramach FEPZ 2021-2027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  <w:lang w:eastAsia="ar-SA"/>
        </w:rPr>
        <w:t>Wojewódzki Urząd Pracy w Szczecinie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NABORU: FEPZ.06.16-IP.01-001/24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974"/>
        <w:gridCol w:w="284"/>
        <w:gridCol w:w="621"/>
        <w:gridCol w:w="71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PINIA W ZAKRESIE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/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ZAKRESIE SPEŁNIENIA KRYTERIÓW SPECYFICZNYCH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dzielanie grantów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przypadku niespełnienia kryterium należy wskazać szczegółowe uzasadnienie: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8" w:name="_Hlk128115813"/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6"/>
            </w:r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8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7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0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1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wydającego opinię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.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</w:t>
      </w:r>
      <w:bookmarkStart w:id="9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9"/>
    </w:p>
  </w:footnote>
  <w:footnote w:id="10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1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2" name="Obraz 4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3" name="Obraz 4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erchewicz-Rom Milena</dc:creator>
  <dc:description/>
  <cp:keywords/>
  <dc:language>en-US</dc:language>
  <cp:lastModifiedBy>Kużdowicz Justyna</cp:lastModifiedBy>
  <cp:lastPrinted>2019-01-22T11:53:00Z</cp:lastPrinted>
  <dcterms:modified xsi:type="dcterms:W3CDTF">2024-10-02T06:38:00Z</dcterms:modified>
  <cp:revision>77</cp:revision>
  <dc:subject/>
  <dc:title/>
</cp:coreProperties>
</file>