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 w ramach naboru prowadzonego w sposób niekonkurencyjny nr FEPZ.06.16-IP.01-001/24 dla Działania 6.16 typ 1 FEPZ 2021-202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u o dofinansowanie projektu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ę wniosku </w:t>
              <w:br/>
              <w:t>o dofinansowanie projektu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10.2024 r. – 12.11.2024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u</w:t>
            </w:r>
          </w:p>
        </w:tc>
      </w:tr>
      <w:tr>
        <w:trPr>
          <w:trHeight w:val="36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40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3.01.2025 r. lub od daty ponownego wezwania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ten w uzasadnionych przypadkach może zostać wydłużo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robocze liczone od dnia następującego po dniu wysłania ponownego wezwania do uzupełnienia/poprawy wniosku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13.01.2025 r.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in rozstrzygnięcia naboru dla wniosków, które zostaną złożone w odpowiedzi na ponowne wezwanie ze strony IP przypadni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7.01.2025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euszeue.wz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formacji o projekcie wybranym do dofinansowania oraz o projekcie, który otrzymał ocenę negatywną, zgodnie z art. 57 ust.1 ustaw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</w:t>
            </w:r>
            <w:r>
              <w:rPr>
                <w:rFonts w:cs="Arial" w:ascii="Arial" w:hAnsi="Arial"/>
                <w:b/>
                <w:sz w:val="22"/>
                <w:szCs w:val="22"/>
              </w:rPr>
              <w:t>do 20.01.2025 r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rzypadku ponownego wezwania do: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02.2025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 xml:space="preserve">Szczecin, dn. 14.10.2024 r. </w:t>
        <w:tab/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b/>
          <w:bCs/>
          <w:lang w:eastAsia="en-US"/>
        </w:rPr>
        <w:t xml:space="preserve">    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e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26:00Z</dcterms:created>
  <dc:creator>Leszek Sandomierski</dc:creator>
  <dc:description/>
  <cp:keywords/>
  <dc:language>en-US</dc:language>
  <cp:lastModifiedBy>Kużdowicz Justyna</cp:lastModifiedBy>
  <cp:lastPrinted>2024-03-12T13:50:00Z</cp:lastPrinted>
  <dcterms:modified xsi:type="dcterms:W3CDTF">2024-10-14T08:42:00Z</dcterms:modified>
  <cp:revision>4</cp:revision>
  <dc:subject/>
  <dc:title>EFS_firmowy</dc:title>
</cp:coreProperties>
</file>