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.6  Wzór </w:t>
      </w:r>
      <w:bookmarkStart w:id="0" w:name="_Hlk129095048"/>
      <w:r>
        <w:rPr>
          <w:rFonts w:cs="Arial" w:ascii="Arial" w:hAnsi="Arial"/>
          <w:i/>
        </w:rPr>
        <w:t>Karty oceny uzupełnionego/skorygowanego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KARTA OCENY UZUPEŁNIONEGO/SKORYGOWANEGO WNIOSKU </w:t>
        <w:br/>
        <w:t>O 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INSTYTUCJA ORGANIZUJĄCA NABÓR: …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iCs/>
        </w:rPr>
        <w:t>FEPZ.06.05-IP.01-001/24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1260"/>
        <w:gridCol w:w="1859"/>
        <w:gridCol w:w="2520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 WNIOSKU W ZAKRESIE KRYTERIÓW WSPÓLNYCH DOPUSZCZALNOS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yczy ponownego wezwania do złożenia uzupełnionego/poprawionego wniosku lub ponownego skierowania wniosku do uzupełnienia/poprawy, na podstawie uzasadnień </w:t>
        <w:br/>
        <w:t>w 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pełnić w przypadku rekomendowania projektu do dofinansowa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3" name="Symbol zastępczy zawartości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ymbol zastępczy zawartości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JSp</dc:creator>
  <dc:description/>
  <cp:keywords/>
  <dc:language>en-US</dc:language>
  <cp:lastModifiedBy>Kulesza Sandra</cp:lastModifiedBy>
  <cp:lastPrinted>2023-04-28T10:05:00Z</cp:lastPrinted>
  <dcterms:modified xsi:type="dcterms:W3CDTF">2024-09-19T11:30:00Z</dcterms:modified>
  <cp:revision>9</cp:revision>
  <dc:subject/>
  <dc:title/>
</cp:coreProperties>
</file>