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.5  Wzór </w:t>
      </w:r>
      <w:bookmarkStart w:id="0" w:name="_Hlk129160083"/>
      <w:r>
        <w:rPr>
          <w:rFonts w:cs="Arial" w:ascii="Arial" w:hAnsi="Arial"/>
          <w:i/>
        </w:rPr>
        <w:t>Karty o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niosku o dofinansowanie projektu w postępowaniu niekonkurencyjnym w ramach FEPZ 2021-2027</w:t>
      </w:r>
      <w:bookmarkEnd w:id="0"/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WNIOSKU O DOFINANSOWANIE PROJEKTU W POSTĘPOWANIU NIEKONKURENCYJNYM W 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i/>
          <w:iCs/>
        </w:rPr>
        <w:t>FEPZ.06.05-IP.01-001/24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680"/>
        <w:gridCol w:w="83"/>
        <w:gridCol w:w="877"/>
        <w:gridCol w:w="63"/>
        <w:gridCol w:w="34"/>
        <w:gridCol w:w="284"/>
        <w:gridCol w:w="621"/>
        <w:gridCol w:w="71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color w:val="FF000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20"/>
        <w:gridCol w:w="1571"/>
        <w:gridCol w:w="1537"/>
        <w:gridCol w:w="5538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  <w:bookmarkStart w:id="9" w:name="_Hlk128115813"/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lang w:eastAsia="pl-PL"/>
              </w:rPr>
              <w:footnoteReference w:id="6"/>
            </w:r>
            <w:r>
              <w:rPr>
                <w:rFonts w:eastAsia="MyriadPro-Regular;Yu Gothic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9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lang w:eastAsia="pl-PL"/>
              </w:rPr>
              <w:footnoteReference w:id="7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9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,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 xml:space="preserve">skierować wniosek do uzupełnienia/poprawy </w:t>
            </w:r>
            <w:bookmarkStart w:id="10" w:name="_GoBack"/>
            <w:bookmarkEnd w:id="10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1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2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>data</w:t>
      </w:r>
      <w:bookmarkEnd w:id="12"/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y punkt nie będzie miał zastosowania w przypadku wniosków o dofinansowanie projektów </w:t>
      </w:r>
      <w:r>
        <w:rPr>
          <w:rFonts w:cs="Arial" w:ascii="Arial" w:hAnsi="Arial"/>
          <w:sz w:val="22"/>
          <w:szCs w:val="22"/>
          <w:lang w:val="pl-PL"/>
        </w:rPr>
        <w:t>niekonkurencyjnych</w:t>
      </w:r>
      <w:r>
        <w:rPr>
          <w:rFonts w:cs="Arial" w:ascii="Arial" w:hAnsi="Arial"/>
          <w:sz w:val="22"/>
          <w:szCs w:val="22"/>
        </w:rPr>
        <w:t xml:space="preserve"> powiatowych urzędów pracy finansowanych ze środków Fundusz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5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.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w.</w:t>
      </w:r>
    </w:p>
  </w:footnote>
  <w:footnote w:id="9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bookmarkStart w:id="13" w:name="_Hlk129259449"/>
      <w:r>
        <w:rPr>
          <w:rFonts w:cs="Arial" w:ascii="Arial" w:hAnsi="Arial"/>
        </w:rPr>
        <w:t xml:space="preserve">ależy uwzględnić ewentualne dodatkowe kwestie wynikające z wyjaśnień Wnioskodawcy składanych podczas oceny wniosku na wezwanie IP FEPZ oraz informacji pozyskanych na temat Wnioskodawcy lub projektu, które miały wpływ na ocenę </w:t>
      </w:r>
      <w:bookmarkEnd w:id="1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3" name="Symbol zastępczy zawartości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ymbol zastępczy zawartości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04:00Z</dcterms:created>
  <dc:creator>Jerchewicz-Rom Milena</dc:creator>
  <dc:description/>
  <cp:keywords/>
  <dc:language>en-US</dc:language>
  <cp:lastModifiedBy>Kulesza Sandra</cp:lastModifiedBy>
  <cp:lastPrinted>2019-01-22T11:53:00Z</cp:lastPrinted>
  <dcterms:modified xsi:type="dcterms:W3CDTF">2024-10-09T10:39:00Z</dcterms:modified>
  <cp:revision>3</cp:revision>
  <dc:subject/>
  <dc:title/>
</cp:coreProperties>
</file>