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99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na temat wniosku o dofinansowanie projektu wybieranego </w:t>
        <w:br/>
        <w:t>w sposób niekonkurencyjny w ramach FEPZ 2021-2027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Instytucja organizująca nabór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nabor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680"/>
        <w:gridCol w:w="83"/>
        <w:gridCol w:w="870"/>
        <w:gridCol w:w="75"/>
        <w:gridCol w:w="29"/>
        <w:gridCol w:w="284"/>
        <w:gridCol w:w="621"/>
        <w:gridCol w:w="71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PINIA W ZAKRESIE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69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0" w:name="_Hlk129166641"/>
            <w:bookmarkStart w:id="1" w:name="_Hlk129166641"/>
            <w:bookmarkEnd w:id="1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2" w:name="_Hlk129169307"/>
            <w:bookmarkStart w:id="3" w:name="_Hlk129169307"/>
            <w:bookmarkEnd w:id="3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4" w:name="_Hlk131753284"/>
            <w:bookmarkStart w:id="5" w:name="_Hlk131753284"/>
            <w:bookmarkEnd w:id="5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OPINIA W ZAKRESIE SPEŁNIENIA KRYTERIÓW SPECYFICZNYCH 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6" w:name="_Hlk129173691"/>
            <w:bookmarkEnd w:id="6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7" w:right="1274" w:gutter="0" w:header="0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7" w:name="_Hlk129252286"/>
            <w:bookmarkEnd w:id="7"/>
            <w:r>
              <w:rPr>
                <w:rFonts w:cs="Arial" w:ascii="Arial" w:hAnsi="Arial"/>
                <w:b/>
                <w:bCs/>
              </w:rPr>
              <w:t>CZĘŚĆ C. OPINIA W ZAKRESIE SPEŁNIENIA KRYTERIÓW WSPÓLNYCH JAKOŚCIOWYCH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 jes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przypadku niespełnienia kryterium należy wskazać szczegółowe uzasadnienie: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  <w:bookmarkStart w:id="8" w:name="_Hlk128115813"/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lang w:eastAsia="pl-PL"/>
              </w:rPr>
              <w:footnoteReference w:id="7"/>
            </w:r>
            <w:r>
              <w:rPr>
                <w:rFonts w:eastAsia="MyriadPro-Regular;Yu Gothic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8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lang w:eastAsia="pl-PL"/>
              </w:rPr>
              <w:footnoteReference w:id="8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9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417" w:right="1418" w:gutter="0" w:header="0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  <w:gridCol w:w="1276"/>
        <w:gridCol w:w="283"/>
        <w:gridCol w:w="851"/>
        <w:gridCol w:w="2126"/>
      </w:tblGrid>
      <w:tr>
        <w:trPr>
          <w:trHeight w:val="34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uznania wydatku za niekwalifikowalny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12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OPINIA W ZAKRESIE POPRAWNOŚCI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wydającego opinię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300" w:after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y punkt nie będzie miał zastosowania w przypadku wniosków o dofinansowanie projektów </w:t>
      </w:r>
      <w:r>
        <w:rPr>
          <w:rFonts w:cs="Arial" w:ascii="Arial" w:hAnsi="Arial"/>
          <w:sz w:val="22"/>
          <w:szCs w:val="22"/>
          <w:lang w:val="pl-PL"/>
        </w:rPr>
        <w:t>niekonkurencyjnych</w:t>
      </w:r>
      <w:r>
        <w:rPr>
          <w:rFonts w:cs="Arial" w:ascii="Arial" w:hAnsi="Arial"/>
          <w:sz w:val="22"/>
          <w:szCs w:val="22"/>
        </w:rPr>
        <w:t xml:space="preserve"> powiatowych urzędów pracy finansowanych ze środków Fundusz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5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 właściwą odpowiedź znakiem X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.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w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</w:t>
      </w:r>
      <w:bookmarkStart w:id="9" w:name="_Hlk129259449"/>
      <w:r>
        <w:rPr>
          <w:rFonts w:cs="Arial" w:ascii="Arial" w:hAnsi="Arial"/>
        </w:rPr>
        <w:t>ależy uwzględnić ewentualne dodatkowe kwestie wynikające z wyjaśnień Wnioskodawcy składanych podczas opiniow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niosku na wezwanie IP FEPZ oraz informacji pozyskanych na temat Wnioskodawcy lub projektu, które miały wpływ na opinię</w:t>
      </w:r>
      <w:r>
        <w:rPr>
          <w:rFonts w:cs="Arial" w:ascii="Arial" w:hAnsi="Arial"/>
          <w:lang w:val="pl-PL"/>
        </w:rPr>
        <w:t xml:space="preserve">. </w:t>
      </w:r>
      <w:bookmarkEnd w:id="9"/>
    </w:p>
  </w:footnote>
  <w:footnote w:id="11">
    <w:p>
      <w:pPr>
        <w:pStyle w:val="Footnote"/>
        <w:spacing w:lineRule="auto" w:line="268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12">
    <w:p>
      <w:pPr>
        <w:pStyle w:val="Footnote"/>
        <w:spacing w:lineRule="auto" w:line="268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6:00Z</dcterms:created>
  <dc:creator>Jerchewicz-Rom Milena</dc:creator>
  <dc:description/>
  <cp:keywords/>
  <dc:language>en-US</dc:language>
  <cp:lastModifiedBy>Bobko Paulina</cp:lastModifiedBy>
  <cp:lastPrinted>2019-01-22T11:53:00Z</cp:lastPrinted>
  <dcterms:modified xsi:type="dcterms:W3CDTF">2024-10-09T10:02:00Z</dcterms:modified>
  <cp:revision>72</cp:revision>
  <dc:subject/>
  <dc:title/>
</cp:coreProperties>
</file>