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12-IP.01-003/24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013"/>
        <w:gridCol w:w="1556"/>
        <w:gridCol w:w="1999"/>
        <w:gridCol w:w="3939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0" w:name="_Hlk129252286"/>
            <w:bookmarkEnd w:id="0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 w kontekście właściwego celu szczegółowego FEPZ:</w:t>
            </w:r>
            <w:r>
              <w:rPr>
                <w:rFonts w:cs="Arial" w:ascii="Arial" w:hAnsi="Arial"/>
                <w:bCs/>
              </w:rPr>
              <w:t xml:space="preserve">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i diagnoza problemu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ość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cel projektu został prawidłowo zdefiniowany i jest adekwatny do przedstawionej diagnozy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ień, w jakim projekt przyczynia się do osiągnięcia celów FEPZ 2021-2027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spacing w:before="60" w:after="60"/>
              <w:ind w:right="17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dekwatność doboru grupy docelowej do właściwego celu szczegółowego FEPZ oraz jakość diagnozy specyfiki tej grupy, w tym opis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otnych cech uczestników (osób lub podmiotów), którzy zostaną objęci wsparciem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zeb i oczekiwań uczestników projektu w kontekście wsparcia, które ma być udzielane w ramach projektu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right="172" w:hanging="0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rier, na które napotykają uczestnicy projektu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ind w:right="172" w:hanging="0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posobu rekrutacji uczestników projektu, w tym kryteriów rekrutacji wraz z uwzględnieniem dostępności dla osób ze szczególnymi potrzebami.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i spójność zadań przewidzianych do realizacji w ramach projektu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zasadnienie potrzeby realizacji zadań, służących realizacji założonych celów,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/(6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Cs/>
              </w:rPr>
              <w:footnoteReference w:customMarkFollows="1" w:id="6"/>
              <w:t>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ekwatność doboru wskaźników specyficznych dla danego projektu (określonych samodzielnie przez wnioskodawcę) -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(0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7"/>
              <w:t>*</w:t>
            </w:r>
            <w:r>
              <w:rPr>
                <w:rStyle w:val="FootnoteCharacters"/>
                <w:rFonts w:cs="Arial" w:ascii="Arial" w:hAnsi="Arial"/>
                <w:bCs/>
              </w:rPr>
              <w:t>*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artości wskaźników realizacji właściwego celu szczegółowego FEPZ i wskaźników specyficznych dla danego projektu określonych we wniosku o dofinansowanie (jeśli dotyczy), które zostaną osiągnięte w ramach zadań i ich wpływ na zmianę sytuacji grup docelow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(3*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sposób pomiaru wskaźników realizacji właściwego celu szczegółowego FEPZ i wskaźników specyficznych dla danego projektu określonych we wniosku o dofinansowanie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, w jaki zostanie zachowana trwałość rezultatów projektu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(0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skuteczność  zaproponowanych w projekcie instrumentów wsparcia na uzyskanie trwałej zmiany w sytuacji grup docelowyc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(5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opień zaangażowania potencjału</w:t>
            </w:r>
            <w:bookmarkStart w:id="1" w:name="_Hlk128115813"/>
            <w:r>
              <w:rPr>
                <w:rFonts w:eastAsia="MyriadPro-Regular;Yu Gothic" w:cs="Arial" w:ascii="Myriad Pro;Segoe UI" w:hAnsi="Myriad Pro;Segoe UI"/>
                <w:sz w:val="20"/>
                <w:szCs w:val="20"/>
                <w:lang w:eastAsia="pl-PL"/>
              </w:rPr>
              <w:t xml:space="preserve"> </w:t>
            </w:r>
            <w:bookmarkEnd w:id="1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pień zaangażowania potencjału wnioskodawcy i partnerów (jeśli dotyczy), tj. ocena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(10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8"/>
              <w:t>*</w:t>
            </w:r>
            <w:r>
              <w:rPr>
                <w:rStyle w:val="FootnoteCharacters"/>
                <w:rFonts w:cs="Arial" w:ascii="Arial" w:hAnsi="Arial"/>
                <w:bCs/>
              </w:rPr>
              <w:t>**</w:t>
            </w:r>
            <w:r>
              <w:rPr>
                <w:rFonts w:cs="Arial" w:ascii="Arial" w:hAnsi="Arial"/>
                <w:bCs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9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kadrowego wnioskodawcy i partnerów (jeśli dotyczy) planowanego do wykorzystania w ramach projektu zarówno do zadań merytorycznych jak zarządzania projektem (kluczowych osób, które zostaną zaangażowane do realizacji projektu oraz ich planowanej funkcji w projekcie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encjał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(3**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technicznego, w tym sprzętowego i warunków lokalowych wnioskodawcy i partnerów (jeśli dotyczy) planowanego do wykorzystania w ramach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(2**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ości partnerstwa (jeśli dotyczy)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/d (5***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świadczenie  wnioskodawcy i partnerów (jeśli dotyczy) w kontekście dotychczasowej działalności danego wnioskodawcy i partnerów (jeśli dotyczy) w trzech aspektach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0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rzecz grupy docelowej, do której skierowany będzie projek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na określonym terytorium, którego będzie dotyczyć realizacja projektu do zakresu realizacji projektu,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Uzasadnienie dlaczego doświadczenie wnioskodawcy i partnerów (jeśli dotyczy) jest adekwatne do zakresu realizacji projektu, z uwzględnieniem dotychczasowej działalności wnioskodawcy i partnerów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3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sób zarządzania projektem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Sposób zarządzania projektem w kontekście zakresu zadań w projekcie (jeśli dotyczy)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1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opis sposobu zarządzania (z uwzględnieniem partnera jeśli dotyczy)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opis sposobu podejmowania decyzji w projekcie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ział ról i zadań w zespole zarządzającym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idłowość budże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idłowość budżetu projektu: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zgodność wydatków z Wytycznymi dotyczącymi kwalifikowalności wydatków na lata 2021-2027, w szczególności niezbędność wydatków do osiągania celów projek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13"/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zgodność z SZOP w zakresie wymaganego poziomu cross-financingu, wkładu własnego oraz pomocy publicznej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w ramach kwot ryczałtowych (jeśli dotyczy)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anie uzasadnienia racjonalności i niezbędności każdego wydatku w budżecie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4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38"/>
        <w:gridCol w:w="124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5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16"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Preferencje dotyczące grupy docelowej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bCs/>
                <w:iCs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u w:val="single"/>
                <w:lang w:val="pl-PL"/>
              </w:rPr>
              <w:t>Definicja kryterium: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  <w:t>Minimum 40% grupy docelowej stanowić będą osoby w wieku 55+ lub osoby z niepełnosprawnościami lub migranci lub zamieszkałe na terenie Specjalnej Strefy Włączenia i/lub obszarów wiejskich.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0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lementarność wsparcia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bCs/>
                <w:u w:val="single"/>
              </w:rPr>
            </w:pPr>
            <w:r>
              <w:rPr>
                <w:rFonts w:cs="Arial" w:ascii="Arial" w:hAnsi="Arial"/>
                <w:bCs/>
                <w:u w:val="single"/>
              </w:rPr>
              <w:t>Definicja kryterium: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zakłada komplementarność wsparcia poprzez: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związek z innym projektem zrealizowanym/realizowanym  ze środków UE, z środków krajowych  lub innych źródeł i /lub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korzystanie modeli wypracowanych w ramach projektu zrealizowanego w POWER „Szansa – nowe możliwości dla dorosłych”.</w:t>
            </w:r>
          </w:p>
          <w:p>
            <w:pPr>
              <w:pStyle w:val="Normal"/>
              <w:autoSpaceDE w:val="false"/>
              <w:spacing w:lineRule="auto" w:line="240" w:before="0" w:after="1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unkiem koniecznym do uznania projektów jako komplementarnych jest ich uzupełniający się charakter i przyczynianie się do osiągnięcia dodatkowych korzyści, takich jak: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60"/>
              <w:ind w:left="177" w:hanging="17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czędność środków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60"/>
              <w:ind w:left="177" w:hanging="17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czędność czasu (uzyskiwanie określonych rezultatów w krótszym okresie czasu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60"/>
              <w:ind w:left="177" w:hanging="17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łatwienie realizacji kolejnego (komplementarnego) przedsięwzięci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60"/>
              <w:ind w:left="177" w:hanging="17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owe/ lepsze/ trwalsze produkty i rezultaty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60"/>
              <w:ind w:left="177" w:hanging="17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ższa użyteczność usług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160"/>
              <w:ind w:left="177" w:hanging="177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uteczniejsze zaspokojenie potrzeb (rozwiązanie problemów/ odpowiedź na wyzwania rozwojowe)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3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spółpraca w ramach projektu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</w:rPr>
              <w:t>Definicja kryterium: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dawca nawiąże współpracę z podmiotami publicznymi i prywatnymi działającymi  w dziedzinie kształcenia  i szkolenia, zatrudnienia, spraw społecznych, oraz kultury w zakresie rekrutacji i wsparcia grupy docelowej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1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- odrzucić wniosek (na podstawie uzasadnień z części A niniejszej Karty  </w:t>
            </w:r>
            <w:bookmarkStart w:id="2" w:name="_GoBack"/>
            <w:bookmarkEnd w:id="2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080" w:after="1080"/>
        <w:rPr/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8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</w:p>
    <w:p>
      <w:pPr>
        <w:pStyle w:val="Normal"/>
        <w:spacing w:lineRule="auto" w:line="268" w:before="120" w:after="0"/>
        <w:ind w:firstLine="708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yriad Pro">
    <w:altName w:val="Segoe UI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8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8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8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wskazana w nawiasie oznacza projekt, w którym nie obowiązuje zachowanie trwałości  rezultatów projektu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wskazana w nawiasie oznacza projekt, w którym nie zostały założone wskaźniki specyficzne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Arial" w:ascii="Arial" w:hAnsi="Arial"/>
        </w:rPr>
        <w:t>*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wskazana w nawiasie dotyczy oceny projektu partnerski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6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Jeśli projekt nie uzyskał minimum punktowego w zakresie kryteriów wspólnych jakościowych, należy wpisać 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20650</wp:posOffset>
          </wp:positionH>
          <wp:positionV relativeFrom="paragraph">
            <wp:posOffset>-222250</wp:posOffset>
          </wp:positionV>
          <wp:extent cx="6467475" cy="475615"/>
          <wp:effectExtent l="0" t="0" r="0" b="0"/>
          <wp:wrapNone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i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3:58:00Z</dcterms:created>
  <dc:creator>Jerchewicz-Rom Milena</dc:creator>
  <dc:description/>
  <cp:keywords/>
  <dc:language>en-US</dc:language>
  <cp:lastModifiedBy>Małolepsza Anna</cp:lastModifiedBy>
  <cp:lastPrinted>2019-01-22T11:53:00Z</cp:lastPrinted>
  <dcterms:modified xsi:type="dcterms:W3CDTF">2024-10-01T06:39:00Z</dcterms:modified>
  <cp:revision>46</cp:revision>
  <dc:subject/>
  <dc:title/>
</cp:coreProperties>
</file>