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870"/>
        <w:gridCol w:w="5386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12-IP.01-003/24 dla Działania 6.12 TYP 2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08.10.2024 r. – 13.11.2024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1.12.2024 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wskazanym w wezwaniu do uzupełnienia /poprawy wniosku 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2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5.03.2025 r. 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11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9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131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0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od daty zakończenia naboru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25 r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14.04.2025 r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04.2025 r.</w:t>
            </w:r>
          </w:p>
        </w:tc>
      </w:tr>
      <w:tr>
        <w:trPr>
          <w:trHeight w:val="606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01.10.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0:00Z</dcterms:created>
  <dc:creator>Leszek Sandomierski</dc:creator>
  <dc:description/>
  <cp:keywords/>
  <dc:language>en-US</dc:language>
  <cp:lastModifiedBy>Małolepsza Anna</cp:lastModifiedBy>
  <cp:lastPrinted>2024-10-01T10:29:00Z</cp:lastPrinted>
  <dcterms:modified xsi:type="dcterms:W3CDTF">2024-10-01T08:30:00Z</dcterms:modified>
  <cp:revision>63</cp:revision>
  <dc:subject/>
  <dc:title>EFS_firmowy</dc:title>
</cp:coreProperties>
</file>