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22"/>
        <w:gridCol w:w="5341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nr FEPZ.06.07-IP.01-001/24 dla Działania 6.7 FEPZ 2021-2027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27.09.2024 r. – 15.11.2024 r.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489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etap: ocena formal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2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3.12.2024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99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upełnienie/poprawa wniosku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liczone od dnia następującego po dniu wysłania wezwania do uzupełnienia/poprawy wniosku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uzupełnionego/poprawionego wniosku o dofinansowanie projektu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3016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: ocena merytoryczna 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I: ocena merytoryczna I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6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02.2025</w:t>
            </w:r>
            <w:r>
              <w:rPr>
                <w:rFonts w:cs="Arial" w:ascii="Arial" w:hAnsi="Arial"/>
                <w:b/>
                <w:sz w:val="22"/>
                <w:szCs w:val="22"/>
              </w:rPr>
              <w:t>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V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2284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V: negocjacj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9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27.03.2025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116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warunków negocjacyjnyc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z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Stanowiska negocjacyjnego Wnioskodawcy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warunków negocjacyjnych ION przedstawionych w wezwaniu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32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Pisma informująceg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2"/>
                <w:szCs w:val="22"/>
              </w:rPr>
              <w:t>lub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ostatecznych warunków negocjacyjnych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0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on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uzupełnienia/ poprawy wniosku o dofinansowanie</w:t>
            </w:r>
            <w:r>
              <w:rPr>
                <w:rFonts w:cs="Arial" w:ascii="Arial" w:hAnsi="Arial"/>
                <w:sz w:val="22"/>
                <w:szCs w:val="22"/>
              </w:rPr>
              <w:t xml:space="preserve"> przez Wnioskodawcę 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5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1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</w:t>
            </w:r>
          </w:p>
        </w:tc>
      </w:tr>
      <w:tr>
        <w:trPr>
          <w:trHeight w:val="9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nie podjęcia negocjacji (jeśli dotyczy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19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</w:t>
            </w:r>
          </w:p>
        </w:tc>
      </w:tr>
      <w:tr>
        <w:trPr>
          <w:trHeight w:val="1274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V: ocena strategicz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Nabór nie przewiduje oceny strategicznej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27.03.2025 r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funduszeue.wzp.pl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.04.2025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r.</w:t>
            </w:r>
          </w:p>
        </w:tc>
      </w:tr>
      <w:tr>
        <w:trPr>
          <w:trHeight w:val="86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. 26.09.2024 r.</w:t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ue.wzp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14:00Z</dcterms:created>
  <dc:creator>Leszek Sandomierski</dc:creator>
  <dc:description/>
  <cp:keywords/>
  <dc:language>en-US</dc:language>
  <cp:lastModifiedBy>Kulesza Sandra</cp:lastModifiedBy>
  <cp:lastPrinted>2023-07-10T11:19:00Z</cp:lastPrinted>
  <dcterms:modified xsi:type="dcterms:W3CDTF">2024-09-26T08:23:00Z</dcterms:modified>
  <cp:revision>8</cp:revision>
  <dc:subject/>
  <dc:title>EFS_firmowy</dc:title>
</cp:coreProperties>
</file>