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7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stytucja organizująca nabór:</w:t>
      </w:r>
      <w:r>
        <w:rPr>
          <w:rFonts w:cs="Arial" w:ascii="Arial" w:hAnsi="Arial"/>
          <w:b/>
        </w:rPr>
        <w:t xml:space="preserve"> Wojewódzki Urząd Pracy w Szczeci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</w:rPr>
        <w:t>FEPZ.06.07-IP.01-001/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rPr>
          <w:rFonts w:ascii="Arial" w:hAnsi="Arial" w:cs="Arial"/>
          <w:del w:id="0" w:author="Bobko Paulina" w:date="2024-04-19T10:24:00Z"/>
        </w:rPr>
      </w:pPr>
      <w:r>
        <w:rPr>
          <w:rFonts w:cs="Arial" w:ascii="Arial" w:hAnsi="Arial"/>
        </w:rPr>
        <w:t>Oceniający: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13"/>
        <w:gridCol w:w="1556"/>
        <w:gridCol w:w="1999"/>
        <w:gridCol w:w="3939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bookmarkStart w:id="2" w:name="_Hlk129252286"/>
            <w:bookmarkEnd w:id="2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2"/>
            </w:r>
          </w:p>
        </w:tc>
      </w:tr>
      <w:tr>
        <w:trPr>
          <w:trHeight w:val="49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zasadnienie potrzeby realizacji projektu w kontekście właściwego celu szczegółowego FEPZ: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3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i diagnoza problem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kość przedstawionej diagnozy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pień, w jakim projekt przyczynia się do osiągnięcia celów FEPZ 2021-2027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Adekwatność doboru grupy docelowej do właściwego celu szczegółowego FEPZ oraz jakość diagnozy specyfiki tej grupy, w tym opis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4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ych cech uczestników (osób lub podmiotów), którzy zostaną objęci wsparciem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er, na które napotykają uczestnicy projekt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fność doboru i spójność zadań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fność doboru i spójność zadań przewidzianych do realizacji w ramach projektu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5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potrzeby realizacji zadań, służących realizacji założonych celów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5/(6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vertAlign w:val="superscript"/>
              </w:rPr>
              <w:footnoteReference w:customMarkFollows="1" w:id="6"/>
              <w:t>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1 (0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(3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, w jaki zostanie zachowana trwałość rezultatów projektu (jeśli dotyczy)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(0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(5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fność doboru wskaźników dla rozliczenia kwot ryczałtowych i dokumentów potwierdzających ich wykonanie (jeśli dotyczy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 dotycz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 dotycz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zaangażowania potencjału</w:t>
            </w:r>
            <w:bookmarkStart w:id="3" w:name="_Hlk128115813"/>
            <w:r>
              <w:rPr>
                <w:rFonts w:cs="Arial" w:ascii="Arial" w:hAnsi="Arial"/>
                <w:b/>
              </w:rPr>
              <w:t xml:space="preserve"> </w:t>
            </w:r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zaangażowania potencjału wnioskodawcy i partnerów (jeśli dotyczy), tj. ocena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10 (10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customMarkFollows="1" w:id="8"/>
              <w:t>*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**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9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encjał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(3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(2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adności partnerstwa (jeśli dotyczy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d (5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 wnioskodawcy i partnerów (jeśli dotyczy) w kontekście dotychczasowej działalności danego wnioskodawcy i partnerów (jeśli dotyczy) w trzech aspekta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10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obszarze wsparcia projektu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zecz grupy docelowej, do której skierowany będzie projekt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określonym terytorium, którego będzie dotyczyć realizacja projektu do zakresu realizacji projektu,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dlaczego doświadczenie wnioskodawcy i partnerów (jeśli dotyczy) jest adekwatne do zakresu realizacji projektu, z uwzględnieniem dotychczasowej działalności wnioskodawcy i partnerów (jeśli dotyczy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 w kontekście zakresu zadań w projekcie (jeśli dotyczy)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11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sposobu zarządzania (z uwzględnieniem partnera jeśli dotyczy)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pis sposobu podejmowania decyzji w projekci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ział ról i zadań w zespole zarządzającym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awidłowość budżetu projektu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12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zgodność wydatków z Wytycznymi dotyczącymi kwalifikowalności wydatków na lata 2021-2027, w szczególności niezbędność wydatków do osiągania celów projektu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13"/>
            </w:r>
            <w:r>
              <w:rPr>
                <w:rFonts w:cs="Arial" w:ascii="Arial" w:hAnsi="Arial"/>
                <w:b/>
              </w:rPr>
              <w:t>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e stawkami jednostkowymi (jeśli dotyczy) oraz standardem i cenami rynkowymi określonymi w regulaminie wybor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ramach kwot ryczałtowych (jeśli dotyczy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0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pk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 – przejść do części B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38"/>
        <w:gridCol w:w="939"/>
        <w:gridCol w:w="986"/>
        <w:gridCol w:w="1560"/>
        <w:gridCol w:w="963"/>
        <w:gridCol w:w="3269"/>
      </w:tblGrid>
      <w:tr>
        <w:trPr>
          <w:trHeight w:val="693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ARUNKI NEGOCJACYJNE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4"/>
            </w:r>
          </w:p>
        </w:tc>
      </w:tr>
      <w:tr>
        <w:trPr>
          <w:trHeight w:val="693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pozycji </w:t>
              <w:br/>
              <w:t>w zadani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  <w:br/>
              <w:t>c. d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zadania i pozycji </w:t>
              <w:br/>
              <w:t>w zadani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  <w:br/>
              <w:t>c. d.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arunek negocjacyjny wraz z uzasadnienie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d.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arunek negocjacyjny wraz z uzasadnienie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8"/>
        <w:gridCol w:w="1244"/>
        <w:gridCol w:w="1276"/>
        <w:gridCol w:w="2634"/>
      </w:tblGrid>
      <w:tr>
        <w:trPr>
          <w:trHeight w:val="444" w:hRule="atLeast"/>
        </w:trPr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JAKOŚCIOWE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16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jest: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sparcie pracowników 55+ -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 zakłada, że wsparciem zostanie objętych minimum 15% pracowników będących w wieku 55+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yterium zostanie zweryfikowane na podstawie treści wniosku o dofinansowanie projektu, w tym wskaźników w projekcie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punktów: od 0 do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…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0 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Współpraca profesjonalistów medycyny pracy – 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kt zakłada, że jedno z działań projektu będzie obejmować współpracę profesjonalistów służby medycyny pracy z pracodawcą.</w:t>
            </w:r>
          </w:p>
          <w:p>
            <w:pPr>
              <w:pStyle w:val="Normal"/>
              <w:spacing w:lineRule="auto" w:line="268" w:before="0" w:after="200"/>
              <w:contextualSpacing/>
              <w:rPr/>
            </w:pPr>
            <w:r>
              <w:rPr>
                <w:rFonts w:cs="Arial" w:ascii="Arial" w:hAnsi="Arial"/>
                <w:bCs/>
                <w:lang w:eastAsia="en-US"/>
              </w:rPr>
              <w:t>Kryterium zostanie zweryfikowane na podstawie treści wniosku o dofinansowanie projektu.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iczba punktów: od 0 do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…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3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Realizacja wsparcia w</w:t>
            </w:r>
            <w:r>
              <w:rPr>
                <w:rFonts w:cs="Arial" w:ascii="Myriad Pro;Segoe UI" w:hAnsi="Myriad Pro;Segoe UI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niestandardowych godzinach oraz w soboty –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kt zakłada realizację wsparcia również w godzinach popołudniowych i wieczornych oraz w soboty.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ryterium zostanie zweryfikowane na podstawie treści wniosku o dofinansowanie projektu.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iczba punktów: od 0 do 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…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4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Komplementarność – 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jekt zakłada komplementarność wsparcia poprzez związek z innym projektem zrealizowanym/realizowanym ze środków UE w tym szczególności Krajowego Planu Odbudowy i Zwiększenia Odporności, że środków krajowych lub innych źródeł.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cenie podlega związek projektu z innymi projektami, tj. czy wykazano co najmniej jeden przykład powiązań między projektami zrealizowanymi, będącymi w trakcie realizacji spełniającymi następujące warunki: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•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jekty warunkują się wzajemnie (stanowią następujące po sobie etapy szerszego przedsięwzięcia) lub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•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jekty wzmacniają się wzajemnie (wywołują trwalsze efekty poprzez synergiczne działania).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68" w:before="0" w:after="20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iczba punktów: od 0 do 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czba punktów z części B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7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zywiste omyłki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- odrzucić wniosek (na podstawie uzasadnień z części A niniejszej Karty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Anchor"/>
          <w:rFonts w:cs="Arial" w:ascii="Arial" w:hAnsi="Arial"/>
          <w:b/>
          <w:vertAlign w:val="superscript"/>
        </w:rPr>
        <w:footnoteReference w:id="18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cs="Arial" w:ascii="Arial" w:hAnsi="Arial"/>
          <w:b/>
        </w:rPr>
        <w:tab/>
        <w:tab/>
        <w:t xml:space="preserve">        ……………………………………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oceniającego</w:t>
        <w:tab/>
        <w:tab/>
        <w:tab/>
        <w:tab/>
        <w:tab/>
        <w:t>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7</w:t>
    </w:r>
    <w:r>
      <w:rPr>
        <w:sz w:val="16"/>
        <w:b/>
        <w:szCs w:val="16"/>
        <w:bCs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oznacza projekt, w którym nie obowiązuje zachowanie trwałości  rezultatów projektu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oznacza projekt, w którym nie zostały założone wskaźniki specyficzne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dotyczy oceny projektu partnerski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ależy uzupełnić zgodnie z zatwierdzonymi kryteriami przez Komitet Monitorujący </w:t>
      </w:r>
      <w:r>
        <w:rPr>
          <w:rFonts w:cs="Arial" w:ascii="Arial" w:hAnsi="Arial"/>
          <w:sz w:val="22"/>
          <w:szCs w:val="22"/>
          <w:lang w:val="pl-PL"/>
        </w:rPr>
        <w:t>FEPZ</w:t>
      </w:r>
      <w:r>
        <w:rPr>
          <w:rFonts w:cs="Arial" w:ascii="Arial" w:hAnsi="Arial"/>
          <w:sz w:val="22"/>
          <w:szCs w:val="22"/>
        </w:rPr>
        <w:t xml:space="preserve">  20</w:t>
      </w:r>
      <w:r>
        <w:rPr>
          <w:rFonts w:cs="Arial" w:ascii="Arial" w:hAnsi="Arial"/>
          <w:sz w:val="22"/>
          <w:szCs w:val="22"/>
          <w:lang w:val="pl-PL"/>
        </w:rPr>
        <w:t>21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dla danego </w:t>
      </w:r>
      <w:r>
        <w:rPr>
          <w:rFonts w:cs="Arial" w:ascii="Arial" w:hAnsi="Arial"/>
          <w:sz w:val="22"/>
          <w:szCs w:val="22"/>
          <w:lang w:val="pl-PL"/>
        </w:rPr>
        <w:t>naboru</w:t>
      </w:r>
      <w:r>
        <w:rPr>
          <w:rFonts w:cs="Arial" w:ascii="Arial" w:hAnsi="Arial"/>
          <w:sz w:val="22"/>
          <w:szCs w:val="22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87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15:00Z</dcterms:created>
  <dc:creator>Szaruga Roman</dc:creator>
  <dc:description/>
  <cp:keywords/>
  <dc:language>en-US</dc:language>
  <cp:lastModifiedBy>Kulesza Sandra</cp:lastModifiedBy>
  <cp:lastPrinted>2023-05-17T12:18:00Z</cp:lastPrinted>
  <dcterms:modified xsi:type="dcterms:W3CDTF">2024-09-11T10:44:00Z</dcterms:modified>
  <cp:revision>10</cp:revision>
  <dc:subject/>
  <dc:title/>
</cp:coreProperties>
</file>