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8-IP.01-004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013"/>
        <w:gridCol w:w="1556"/>
        <w:gridCol w:w="1999"/>
        <w:gridCol w:w="3939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 w kontekście właściwego celu szczegółowego FEPZ: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right="172" w:hanging="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right="172" w:hanging="0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/(6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Cs/>
              </w:rPr>
              <w:footnoteReference w:customMarkFollows="1" w:id="6"/>
              <w:t>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(0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7"/>
              <w:t>*</w:t>
            </w:r>
            <w:r>
              <w:rPr>
                <w:rStyle w:val="FootnoteCharacters"/>
                <w:rFonts w:cs="Arial" w:ascii="Arial" w:hAnsi="Arial"/>
                <w:bCs/>
              </w:rPr>
              <w:t>*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(3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(0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(5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  <w:bookmarkStart w:id="1" w:name="_Hlk128115813"/>
            <w:r>
              <w:rPr>
                <w:rFonts w:eastAsia="MyriadPro-Regular;Yu Gothic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1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(10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8"/>
              <w:t>*</w:t>
            </w:r>
            <w:r>
              <w:rPr>
                <w:rStyle w:val="FootnoteCharacters"/>
                <w:rFonts w:cs="Arial" w:ascii="Arial" w:hAnsi="Arial"/>
                <w:bCs/>
              </w:rPr>
              <w:t>**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9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encjał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(3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(2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d (5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0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 określonym terytorium, którego będzie dotyczyć realizacja projektu do zakresu realizacji projektu,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zasadnienie dlaczego doświadczenie wnioskodawcy i partnerów (jeśli dotyczy) jest adekwatne do zakresu realizacji projektu, z uwzględnieniem dotychczasowej działalności wnioskodawcy i partnerów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3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1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3"/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4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5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encje dotyczące grupy docelowej/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zakłada, że minimum 10% osób objętych wsparciem w projekcie stanowią osoby z zaburzeniami psychicznymi i/lub znajdują się w kryzysie bezdomności.</w:t>
            </w:r>
          </w:p>
          <w:p>
            <w:pPr>
              <w:pStyle w:val="Normal"/>
              <w:spacing w:lineRule="auto" w:line="26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będzie weryfikowane na podstawie treści wniosku o 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 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rPr/>
            </w:pPr>
            <w:r>
              <w:rPr>
                <w:rFonts w:cs="Arial" w:ascii="Arial" w:hAnsi="Arial"/>
              </w:rPr>
              <w:t>Tworzenie nowych miejsc/</w:t>
            </w:r>
          </w:p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rFonts w:cs="Arial" w:ascii="Arial" w:hAnsi="Arial"/>
                <w:bCs/>
              </w:rPr>
              <w:t xml:space="preserve">Projekt zakłada tworzenie nowych miejsc w nowo tworzonych mieszkaniach treningowych lub wspomaganych.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</w:rPr>
              <w:t>Kryterium będzie weryfikowane na podstawie treści wniosku o 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2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two/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realizowany przez jednostkę samorządu terytorialnego w partnerstwie z  podmiotem ekonomii społecznej lub przez podmiot ekonomii społecznej w partnerstwie z jednostką samorządu terytorialnego.</w:t>
            </w:r>
          </w:p>
          <w:p>
            <w:pPr>
              <w:pStyle w:val="Normal"/>
              <w:spacing w:lineRule="auto" w:line="266" w:before="120" w:after="120"/>
              <w:rPr>
                <w:rFonts w:ascii="Myriad Pro;Segoe UI" w:hAnsi="Myriad Pro;Segoe UI" w:cs="Arial"/>
              </w:rPr>
            </w:pPr>
            <w:r>
              <w:rPr>
                <w:rFonts w:cs="Arial" w:ascii="Arial" w:hAnsi="Arial"/>
              </w:rPr>
              <w:t>Kryterium będzie weryfikowane na podstawie treści wniosku o 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/>
              <w:rPr/>
            </w:pPr>
            <w:r>
              <w:rPr>
                <w:rFonts w:cs="Arial" w:ascii="Arial" w:hAnsi="Arial"/>
              </w:rPr>
              <w:t>Obszar Strategicznej Interwencji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zakłada, że nowe miejsca w nowoutworzonych lub istniejących mieszkaniach wspomaganych lub treningowych powstaną na terenie Specjalnej Strefy Włączenia.</w:t>
            </w:r>
          </w:p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będzie weryfikowane na podstawie treści wniosku o dofinansowanie projektu oraz na podstawie delimitacji obszaru Specjalnej Strefy Włączenia aktualnej na dzień przyjęcia kryteriów wyboru projektów przez Komitet Monitorujący FEPZ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2" w:name="_GoBack"/>
            <w:bookmarkEnd w:id="2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7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pl-PL"/>
      </w:rPr>
      <w:t xml:space="preserve">Suma kontrolna wniosku: </w:t>
      <w:tab/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pl-PL"/>
      </w:rPr>
      <w:t xml:space="preserve">Suma kontrolna wniosku: </w:t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oznacza projekt, w którym nie obowiązuje zachowanie trwałości  rezultatów projektu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oznacza projekt, w którym nie zostały założone wskaźniki specyficzne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dotyczy oceny projektu partnerski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0030</wp:posOffset>
          </wp:positionH>
          <wp:positionV relativeFrom="paragraph">
            <wp:posOffset>-26733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16:00Z</dcterms:created>
  <dc:creator>Jerchewicz-Rom Milena</dc:creator>
  <dc:description/>
  <cp:keywords/>
  <dc:language>en-US</dc:language>
  <cp:lastModifiedBy>Kużdowicz Justyna</cp:lastModifiedBy>
  <cp:lastPrinted>2019-01-22T11:53:00Z</cp:lastPrinted>
  <dcterms:modified xsi:type="dcterms:W3CDTF">2024-06-25T07:46:00Z</dcterms:modified>
  <cp:revision>7</cp:revision>
  <dc:subject/>
  <dc:title/>
</cp:coreProperties>
</file>