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4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069"/>
        <w:gridCol w:w="2268"/>
        <w:gridCol w:w="1842"/>
        <w:gridCol w:w="2835"/>
        <w:gridCol w:w="1276"/>
        <w:gridCol w:w="1418"/>
        <w:gridCol w:w="1134"/>
        <w:gridCol w:w="1134"/>
        <w:gridCol w:w="802"/>
      </w:tblGrid>
      <w:tr>
        <w:trPr>
          <w:trHeight w:val="596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naboru nr FEPZ.06.03-IP.01-001/24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 03-IP.01-000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Goleniowski/Powiatowy Urząd Pracy w Goleni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Dworcowa 1,                72-100 Goleni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ucher zatrudnieniowy dla pracodawców umożliwiający zatrudnienie bezrobotnych z terenu powiatu goleniow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3 36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 03-IP.01-0003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Szczecinecki/Powiatowy Urząd Pracy w Szczecin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arcisława IV 16, 78-400 Szczecinek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 dla powiatu szczecin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 257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 917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 03-IP.01-000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Gryfiński/Powiatowy Urząd Pracy w Gryf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Sprzymierzonych 4, 74-100 Gryf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 dla powiatu gryfiń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752 77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39 8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 03-IP.01-001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Drawski/Powiatowy Urząd Pracy w Drawsku Pomorsk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Plac Elizy Orzeszkowej 3,                        78-500 Drawsko Pomorsk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1 2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 04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9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 03-IP.01-001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Gryficki/ Powiatowy Urząd Pracy w Gryfic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 xml:space="preserve">Plac Zwycięstwa 37, </w:t>
            </w:r>
            <w:r>
              <w:rPr>
                <w:rFonts w:eastAsia="Calibri" w:cs="Arial"/>
                <w:sz w:val="18"/>
                <w:szCs w:val="18"/>
                <w:lang w:eastAsia="en-US"/>
              </w:rPr>
              <w:t>72-300 Gry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Nowe spojrzenie na zatrudnienie - Voucher zatrudnieniowy w powiecie gryfic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78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 36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  03-IP.01-0014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Sławieński/Powiatowy Urząd Pracy w Sław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ul. Sempołowskiej 2a</w:t>
              <w:br/>
              <w:t>76-100 Sław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4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 24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 03-IP.01-000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iasto Szczecin/Powiatowy Urząd Pracy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Plac Armii Krajowej 1, 70-456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 dla pracodawcy na zatrudnienie osoby bezrobotnej z miasta Szcze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1 17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99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 03-IP.01-001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Łobeski/Powiatowy Urząd Pracy w Łobz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onopnickiej 41, 73-150 Łobe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 - Łobez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598 87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 357 0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 03-IP.01-000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Wałecki/Powiatowy Urząd Pracy w Wałcz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J. Dąbrowskiego 17, 78-600 Wałc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 na wałeckim rynku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845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 56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 03-IP.01-000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Myśliborski/Powiatowy Urząd Pracy w Myśliborz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ółnocna 15,               74-300 Myślibór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 wsparciem dla pracodawcy i inwestycją w rozwój osób bezrobotnych z terenu powiatu myślibor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01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80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 03-IP.01-000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Świdwiński/Powiatowy Urząd Pracy w Świdw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Mieszka I 16,            78-300 Świdw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 dla Powiatu Świdwiń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474 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 952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 03-IP.01-0008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iasto Świnoujście/Powiatowy Urząd Pracy w Świnoujśc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ojska Polskiego 1/5, 72-600 Świnoujś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03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84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 03-IP.01-001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amieński/Powiatowy Urząd Pracy w Kamieniu Pomorsk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Wolińska 7b,                    72-400 Kamień Pomor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2 452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 077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 03-IP.01-001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łobrzeski/Powiatowy Urząd Pracy w Kołobrzeg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lac Ratuszowy 1,                    </w:t>
            </w:r>
            <w:r>
              <w:rPr>
                <w:rFonts w:eastAsia="Calibri" w:cs="Arial"/>
                <w:sz w:val="18"/>
                <w:szCs w:val="18"/>
                <w:lang w:eastAsia="en-US"/>
              </w:rPr>
              <w:t>78-100 Kołobrze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 w powiecie kołobrze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06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2 o dofinansowanie projektu zawartych w ramach naboru nr FEPZ.06.03-IP.01-001/24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 xml:space="preserve">z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EPZ.06. 03-IP.01-000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Policki/Powiatowy Urząd Pracy w Polic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Tanowska 8,                72-010 Pol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ucher zatrudnieniowy w Powiecie Polic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1 790 7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519 2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9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.07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 03-IP.01-0010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Choszczeński/Powiatowy Urząd Pracy w Choszcz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Nadbrzeżna 2, 73-200 Choszczno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oucher zatrudni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9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7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3.07.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p>
      <w:pPr>
        <w:pStyle w:val="Normal"/>
        <w:ind w:left="2124" w:hanging="1840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Cs w:val="20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szCs w:val="20"/>
          <w:lang w:eastAsia="en-US"/>
        </w:rPr>
        <w:t>Stan na dzień 29.07.2024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22045</wp:posOffset>
          </wp:positionH>
          <wp:positionV relativeFrom="paragraph">
            <wp:posOffset>-25717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16:00Z</dcterms:created>
  <dc:creator>krzysztof.siewiera</dc:creator>
  <dc:description/>
  <cp:keywords/>
  <dc:language>en-US</dc:language>
  <cp:lastModifiedBy>Dzieciątkowska Agnieszka</cp:lastModifiedBy>
  <cp:lastPrinted>2024-07-02T14:12:00Z</cp:lastPrinted>
  <dcterms:modified xsi:type="dcterms:W3CDTF">2024-07-29T12:16:00Z</dcterms:modified>
  <cp:revision>3</cp:revision>
  <dc:subject/>
  <dc:title/>
</cp:coreProperties>
</file>