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pinii w ramach II etapu oceny - oceny merytorycznej drugiego stopnia wniosku o dofinansowanie projektu w postępowaniu niekonkurencyjnym w ramach </w:t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PZ 2021-2027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bCs/>
        </w:rPr>
        <w:t>FEPZ.06.11-IP.01-001/23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Wydający opinię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2680"/>
        <w:gridCol w:w="83"/>
        <w:gridCol w:w="426"/>
        <w:gridCol w:w="832"/>
        <w:gridCol w:w="976"/>
        <w:gridCol w:w="364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Kryteria wspólne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0" w:name="_Hlk129166641"/>
            <w:bookmarkStart w:id="1" w:name="_Hlk129166641"/>
            <w:bookmarkEnd w:id="1"/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2" w:name="_Hlk129169307"/>
            <w:bookmarkStart w:id="3" w:name="_Hlk129169307"/>
            <w:bookmarkEnd w:id="3"/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1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4" w:name="_Hlk131753284"/>
            <w:bookmarkStart w:id="5" w:name="_Hlk131753284"/>
            <w:bookmarkEnd w:id="5"/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Kryteria specyficzne dopuszczalności, w odniesieniu do których możliwa jest korekta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 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agnoza potrzeb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ligatoryjna organizacja staż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radztwo zawodow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</w:t>
            </w:r>
          </w:p>
        </w:tc>
        <w:tc>
          <w:tcPr>
            <w:tcW w:w="4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6" w:name="_Hlk129173691"/>
            <w:bookmarkEnd w:id="6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820"/>
        <w:gridCol w:w="1571"/>
        <w:gridCol w:w="1537"/>
        <w:gridCol w:w="5537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7" w:name="_Hlk129252286"/>
            <w:bookmarkEnd w:id="7"/>
            <w:r>
              <w:rPr>
                <w:rFonts w:cs="Arial" w:ascii="Arial" w:hAnsi="Arial"/>
                <w:b/>
                <w:bCs/>
              </w:rPr>
              <w:t>Część C. Kryteria wspólne jakościowe</w:t>
            </w:r>
          </w:p>
        </w:tc>
      </w:tr>
      <w:tr>
        <w:trPr>
          <w:trHeight w:val="594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zasadnienie wydanej opinii (w ramach uzasadnienia należy odnieść się do zapisów wniosku o dofinansowanie oraz jego załączników – jeśli dotyczy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6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potrzeby realizacji projektu w kontekście właściwego celu szczegółowego FEPZ:  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i diagnoza problem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kość przedstawionej diagnozy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cel projektu został prawidłowo zdefiniowany i jest adekwatny do przedstawionej diagnoz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opień, w jakim projekt przyczynia się do osiągnięcia celów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spacing w:before="60" w:after="60"/>
              <w:ind w:left="142" w:right="172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dekwatność doboru grupy docelowej do właściwego celu szczegółowego FEPZ oraz jakość diagnozy specyfiki tej grupy, w tym opis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stotnych cech uczestników (osób lub podmiotów), którzy zostaną objęci wsparciem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rzeb i oczekiwań uczestników projektu w kontekście wsparcia, które ma być udzielane w ramach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rier, na które napotykają uczestnicy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sposobu rekrutacji uczestników projektu, w tym kryteriów rekrutacji wraz z uwzględnieniem dostępności dla osób ze szczególnymi potrzebam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i spójność zadań przewidzianych do realizacji w ramach projektu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zasadnienie potrzeby realizacji zadań, służących realizacji założonych celów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ekwatność doboru wskaźników specyficznych dla danego projektu (określonych samodzielnie przez wnioskodawcę) -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artości wskaźników realizacji właściwego celu szczegółowego FEPZ i wskaźników specyficznych dla danego projektu określonych we wniosku o dofinansowanie (jeśli dotyczy), które zostaną osiągnięte w ramach zadań i ich wpływ na zmianę sytuacji grup docelowych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 pomiaru wskaźników realizacji właściwego celu szczegółowego FEPZ i wskaźników specyficznych dla danego projektu określonych we wniosku o dofinansowanie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, w jaki zostanie zachowana trwałość rezultatów projektu (jeśli dotyczy)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kuteczność  zaproponowanych w projekcie instrumentów wsparcia na uzyskanie trwałej zmiany w sytuacji grup docelowych,</w:t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wskaźników dla rozliczenia kwot ryczałtowych 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topień zaangażowania potencjał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pień zaangażowania potencjału wnioskodawcy i partnerów (jeśli dotyczy), tj. ocena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kadrowego wnioskodawcy i partnerów (jeśli dotyczy) planowanego do wykorzystania w ramach projektu zarówno do zadań merytorycznych jak zarządzania projektem (kluczowych osób, które zostaną zaangażowane do realizacji projektu oraz ich planowanej funkcji w projekcie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technicznego, w tym sprzętowego i warunków lokalowych wnioskodawcy i partnerów (jeśli dotyczy) planowanego do wykorzystania w ramach projektu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ności partnerstwa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cs="Arial" w:ascii="Arial" w:hAnsi="Arial"/>
                <w:bCs/>
              </w:rPr>
              <w:t>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  <w:r>
              <w:rPr>
                <w:rStyle w:val="FootnoteCharacters"/>
                <w:rFonts w:eastAsia="Times New Roman" w:cs="Arial" w:ascii="Arial" w:hAnsi="Arial"/>
                <w:b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Doświadczenie  wnioskodawcy i partnerów (jeśli dotyczy) w kontekście dotychczasowej działalności danego wnioskodawcy i partnerów (jeśli dotyczy) w trzech aspektach: w obszarze wsparcia projektu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 rzecz grupy docelowej, do której skierowany będzie projekt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na określonym terytorium, którego będzie dotyczyć realizacja projektu do zakresu realizacji projektu, w tym uzasadnienie dlaczego doświadczenie wnioskodawcy i partnerów (jeśli dotyczy) jest adekwatne do zakresu realizacji projektu, z uwzględnieniem dotychczasowej działalności wnioskodawcy i partnerów (jeśli dotyczy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posób zarządzania projektem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Sposób zarządzania projektem w kontekście zakresu zadań w projekcie (jeśli dotyczy)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opis sposobu zarządzania (z uwzględnieniem partnera jeśli dotyczy)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sposobu podejmowania decyzji w projekcie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ział ról i zadań w zespole zarządzającym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idłowość budże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widłowość budżetu projektu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z SZOP w zakresie wymaganego poziomu cross-financingu, wkładu własnego oraz pomocy publicznej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w ramach kwot ryczałtowych (jeśli dotyczy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anie uzasadnienia racjonalności i niezbędności każdego wydatku w budżecie projekt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 wskazać oczywiste omyłki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Data i podpis wydającego opinię</w:t>
      </w:r>
    </w:p>
    <w:p>
      <w:pPr>
        <w:pStyle w:val="Normal"/>
        <w:spacing w:lineRule="auto" w:line="268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274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6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>Suma kontrolna wniosku</w:t>
    </w:r>
    <w:r>
      <w:rPr>
        <w:sz w:val="16"/>
        <w:szCs w:val="16"/>
        <w:lang w:val="pl-PL"/>
      </w:rPr>
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0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>Suma kontrolna wniosku</w:t>
    </w:r>
    <w:r>
      <w:rPr>
        <w:sz w:val="16"/>
        <w:szCs w:val="16"/>
        <w:lang w:val="pl-PL"/>
      </w:rPr>
      <w:t xml:space="preserve">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</w:t>
      </w:r>
      <w:r>
        <w:rPr>
          <w:rFonts w:cs="Arial" w:ascii="Arial" w:hAnsi="Arial"/>
          <w:sz w:val="22"/>
          <w:szCs w:val="22"/>
          <w:lang w:val="pl-PL"/>
        </w:rPr>
        <w:t>ceny</w:t>
      </w:r>
      <w:r>
        <w:rPr>
          <w:rFonts w:cs="Arial" w:ascii="Arial" w:hAnsi="Arial"/>
          <w:sz w:val="22"/>
          <w:szCs w:val="22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WUP w Szczecinie - dodatkowych wyjaśnień/informacji </w:t>
      </w:r>
      <w:r>
        <w:rPr>
          <w:rFonts w:cs="Arial" w:ascii="Arial" w:hAnsi="Arial"/>
          <w:sz w:val="22"/>
          <w:szCs w:val="22"/>
          <w:lang w:val="pl-PL"/>
        </w:rPr>
        <w:t>niezbędnych do wydania opini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względnić ewentualne dodatkowe kwestie wynikające z wyjaśnień Wnioskodawcy składanych podczas o</w:t>
      </w:r>
      <w:r>
        <w:rPr>
          <w:rFonts w:cs="Arial" w:ascii="Arial" w:hAnsi="Arial"/>
          <w:sz w:val="22"/>
          <w:lang w:val="pl-PL"/>
        </w:rPr>
        <w:t>piniowania</w:t>
      </w:r>
      <w:r>
        <w:rPr>
          <w:rFonts w:cs="Arial" w:ascii="Arial" w:hAnsi="Arial"/>
          <w:sz w:val="22"/>
        </w:rPr>
        <w:t xml:space="preserve"> wniosku na wezwanie IP FEPZ oraz informacji pozyskanych na temat Wnioskodawcy lub projektu, które miały wpływ na </w:t>
      </w:r>
      <w:r>
        <w:rPr>
          <w:rFonts w:cs="Arial" w:ascii="Arial" w:hAnsi="Arial"/>
          <w:sz w:val="22"/>
          <w:lang w:val="pl-PL"/>
        </w:rPr>
        <w:t>opini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2" name="Symbol zastępczy zawartości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ymbol zastępczy zawartości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42:00Z</dcterms:created>
  <dc:creator>Jerchewicz-Rom Milena</dc:creator>
  <dc:description/>
  <cp:keywords/>
  <dc:language>en-US</dc:language>
  <cp:lastModifiedBy>Spunda Joanna</cp:lastModifiedBy>
  <cp:lastPrinted>2019-01-22T11:53:00Z</cp:lastPrinted>
  <dcterms:modified xsi:type="dcterms:W3CDTF">2024-08-09T12:42:00Z</dcterms:modified>
  <cp:revision>19</cp:revision>
  <dc:subject/>
  <dc:title/>
</cp:coreProperties>
</file>