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łącznik nr 7.6:</w:t>
      </w:r>
      <w:r>
        <w:rPr>
          <w:rFonts w:cs="Arial" w:ascii="Arial" w:hAnsi="Arial"/>
        </w:rPr>
        <w:t xml:space="preserve">  </w:t>
      </w:r>
      <w:bookmarkStart w:id="0" w:name="_Hlk129160083"/>
      <w:r>
        <w:rPr>
          <w:rFonts w:cs="Arial" w:ascii="Arial" w:hAnsi="Arial"/>
          <w:i/>
        </w:rPr>
        <w:t>Karta oceny merytorycznej drugiego stopnia wniosku o dofinansowanie projektu w postępowaniu niekonkurencyjnym w ramach FEPZ 2021-2027</w:t>
      </w:r>
      <w:bookmarkEnd w:id="0"/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oceny merytorycznej drugiego stopnia wniosku o dofinansowanie projektu w postępowaniu niekonkurencyjnym w ramach FEPZ 2021-2027</w:t>
      </w:r>
    </w:p>
    <w:p>
      <w:pPr>
        <w:pStyle w:val="Normal"/>
        <w:spacing w:lineRule="auto" w:line="268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/>
          <w:bCs/>
        </w:rPr>
        <w:t>FEPZ.06.11-IP.01-001/23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67"/>
        <w:gridCol w:w="2302"/>
        <w:gridCol w:w="378"/>
        <w:gridCol w:w="83"/>
        <w:gridCol w:w="974"/>
        <w:gridCol w:w="19"/>
        <w:gridCol w:w="265"/>
        <w:gridCol w:w="1151"/>
        <w:gridCol w:w="189"/>
        <w:gridCol w:w="379"/>
        <w:gridCol w:w="2302"/>
      </w:tblGrid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Kryteria wspólne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1" w:name="_Hlk129166641"/>
            <w:bookmarkStart w:id="2" w:name="_Hlk129166641"/>
            <w:bookmarkEnd w:id="2"/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3" w:name="_Hlk129169307"/>
            <w:bookmarkStart w:id="4" w:name="_Hlk129169307"/>
            <w:bookmarkEnd w:id="4"/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poprawy i/lub uzupełnienia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/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68" w:before="6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/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5" w:name="_Hlk131753284"/>
            <w:bookmarkStart w:id="6" w:name="_Hlk131753284"/>
            <w:bookmarkEnd w:id="6"/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ożliwość oceny merytorycznej wniosku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B. Kryteria specyficzne dopuszczalności, w odniesieniu do których możliwa jest korekta wniosk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uwarunkowaniam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agnoza potrzeb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ligatoryjna organizacja staż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radztwo zawodow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bookmarkStart w:id="7" w:name="_Hlk129173691"/>
            <w:bookmarkEnd w:id="7"/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274" w:gutter="0" w:header="708" w:top="1418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820"/>
        <w:gridCol w:w="1571"/>
        <w:gridCol w:w="1537"/>
        <w:gridCol w:w="5538"/>
      </w:tblGrid>
      <w:tr>
        <w:trPr>
          <w:tblHeader w:val="true"/>
          <w:trHeight w:val="444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8" w:name="_Hlk129252286"/>
            <w:bookmarkEnd w:id="8"/>
            <w:r>
              <w:rPr>
                <w:rFonts w:cs="Arial" w:ascii="Arial" w:hAnsi="Arial"/>
                <w:b/>
                <w:bCs/>
              </w:rPr>
              <w:t>Część C. Kryteria wspólne jakościowe</w:t>
            </w:r>
          </w:p>
        </w:tc>
      </w:tr>
      <w:tr>
        <w:trPr>
          <w:trHeight w:val="59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ryterium jest:</w:t>
            </w:r>
          </w:p>
        </w:tc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Wskazać zakres uzupełnienia/poprawy oraz </w:t>
            </w:r>
            <w:r>
              <w:rPr>
                <w:rFonts w:cs="Arial" w:ascii="Arial" w:hAnsi="Arial"/>
                <w:b/>
              </w:rPr>
              <w:t>uzasadnienie oceny niespełnienia kryteriów.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iespełnione</w:t>
            </w:r>
          </w:p>
        </w:tc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6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potrzeby realizacji projektu w kontekście właściwego celu szczegółowego FEPZ: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 i diagnoza problem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kość przedstawionej diagnozy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8" w:before="0" w:after="0"/>
              <w:ind w:left="312" w:hanging="360"/>
              <w:rPr/>
            </w:pPr>
            <w:r>
              <w:rPr>
                <w:rFonts w:cs="Arial" w:ascii="Arial" w:hAnsi="Arial"/>
                <w:bCs/>
              </w:rPr>
              <w:t>czy cel projektu został prawidłowo zdefiniowany i jest adekwatny do przedstawionej diagnoz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opień, w jakim projekt przyczynia się do osiągnięcia celów FEPZ 2021-2027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spacing w:before="60" w:after="60"/>
              <w:ind w:left="142" w:right="172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Adekwatność doboru grupy docelowej do właściwego celu szczegółowego FEPZ oraz jakość diagnozy specyfiki tej grupy, w tym opi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stotnych cech uczestników (osób lub podmiotów), którzy zostaną objęci wsparciem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trzeb i oczekiwań uczestników projektu w kontekście wsparcia, które ma być udzielane w ramach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rier, na które napotykają uczestnicy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26" w:right="172" w:hanging="284"/>
              <w:contextualSpacing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sposobu rekrutacji uczestników projektu, w tym kryteriów rekrutacji wraz z uwzględnieniem dostępności dla osób ze szczególnymi potrzebami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rafność doboru i spójność zadań przewidzianych do realizacji w ramach projektu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zasadnienie potrzeby realizacji zadań, służących realizacji założonych celów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ekwatność doboru wskaźników specyficznych dla danego projektu (określonych samodzielnie przez wnioskodawcę) - (jeśli dotyczy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wartości wskaźników realizacji właściwego celu szczegółowego FEPZ i wskaźników specyficznych dla danego projektu określonych we wniosku o dofinansowanie (jeśli dotyczy), które zostaną osiągnięte w ramach zadań i ich wpływ na zmianę sytuacji grup docelowych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sób pomiaru wskaźników realizacji właściwego celu szczegółowego FEPZ i wskaźników specyficznych dla danego projektu określonych we wniosku o dofinansowanie (jeśli dotyczy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sób, w jaki zostanie zachowana trwałość rezultatów projektu (jeśli dotyczy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skuteczność  zaproponowanych w projekcie instrumentów wsparcia na uzyskanie trwałej zmiany w sytuacji grup docelowych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rafność doboru wskaźników dla rozliczenia kwot ryczałtowych i dokumentów potwierdzających ich wykonanie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topień zaangażowania potencjał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opień zaangażowania potencjału wnioskodawcy i partnerów (jeśli dotyczy), tj. ocena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encjału kadrowego wnioskodawcy i partnerów (jeśli dotyczy) planowanego do wykorzystania w ramach projektu zarówno do zadań merytorycznych jak zarządzania projektem (kluczowych osób, które zostaną zaangażowane do realizacji projektu oraz ich planowanej funkcji w projekcie)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encjału technicznego, w tym sprzętowego i warunków lokalowych wnioskodawcy i partnerów (jeśli dotyczy) planowanego do wykorzystania w ramach projektu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sadności partnerstwa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oświadczenie wnioskodawcy i partnerów (jeśli dotycz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Doświadczenie  wnioskodawcy i partnerów (jeśli dotyczy) w kontekście dotychczasowej działalności danego wnioskodawcy i partnerów (jeśli dotyczy) w trzech aspektach: w obszarze wsparcia projektu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454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 rzecz grupy docelowej, do której skierowany będzie projekt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na określonym terytorium, którego będzie dotyczyć realizacja projektu do zakresu realizacji projektu, w tym uzasadnienie dlaczego doświadczenie wnioskodawcy i partnerów (jeśli dotyczy) jest adekwatne do zakresu realizacji projektu, z uwzględnieniem dotychczasowej działalności wnioskodawcy i partnerów (jeśli dotyczy)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sób zarządzania projektem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Sposób zarządzania projektem w kontekście zakresu zadań w projekcie (jeśli dotyczy)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opis sposobu zarządzania (z uwzględnieniem partnera jeśli dotyczy)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sposobu podejmowania decyzji w projekcie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ział ról i zadań w zespole zarządzającym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5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widłowość budże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widłowość budżetu projektu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zgodność wydatków z Wytycznymi dotyczącymi kwalifikowalności wydatków na lata 2021-2027, w szczególności niezbędność wydatków do osiągania celów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zgodność z SZOP w zakresie wymaganego poziomu cross-financingu, wkładu własnego oraz pomocy publicznej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w ramach kwot ryczałtowych (jeśli dotycz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anie uzasadnienia racjonalności i niezbędności każdego wydatku w budżecie projekt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5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przyznanych za spełnienie kryteriów wspólnych jakościowych: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325"/>
        <w:gridCol w:w="4336"/>
      </w:tblGrid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poprawy/uzupełnienia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186"/>
        <w:gridCol w:w="4475"/>
      </w:tblGrid>
      <w:tr>
        <w:trPr>
          <w:trHeight w:val="463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ęść E. Podsumowanie w odniesieniu do oceny kryteriów wyboru projektów oraz weryfikacji oczywistych omyłek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 zostaje skierowany do poprawy/uzupełnienia w zakresie oczywistych omyłek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kazać wniosek do poprawy i/lub uzupełnienia (zgodnie z uwagami zawartymi części D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24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268" w:before="120" w:after="120"/>
              <w:contextualSpacing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 zostaje skierowany do poprawy/uzupełnienia w zakresie kryteriów wyboru projektów zatwierdzonych przez KM FEPZ (kryteriów wspólnych dopuszczalności, kryteriów specyficznych dopuszczalności oraz kryteriów wspólnych jakościowych)?</w:t>
            </w:r>
          </w:p>
        </w:tc>
      </w:tr>
      <w:tr>
        <w:trPr>
          <w:trHeight w:val="24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8" w:before="120" w:after="120"/>
              <w:ind w:left="360" w:hanging="0"/>
              <w:contextualSpacing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kazać wniosek do uzupełnienia/poprawy (zgodnie z uwagami zawartymi w częściach A i/lub B i/lub C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649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F. Podsumowanie oceny projektu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na podstawie dokonanej oceny wniosek o dofinansowanie może zostać rekomendowany do dofinansowania?</w:t>
            </w:r>
          </w:p>
        </w:tc>
      </w:tr>
      <w:tr>
        <w:trPr>
          <w:trHeight w:val="1091" w:hRule="atLeast"/>
        </w:trPr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IE – </w:t>
            </w:r>
            <w:r>
              <w:rPr>
                <w:rFonts w:cs="Arial" w:ascii="Arial" w:hAnsi="Arial"/>
                <w:bCs/>
              </w:rPr>
              <w:t>skierować wniosek do uzupełnienia/poprawy</w:t>
            </w:r>
            <w:bookmarkStart w:id="9" w:name="_GoBack"/>
            <w:bookmarkEnd w:id="9"/>
          </w:p>
        </w:tc>
      </w:tr>
    </w:tbl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wota dofinansowania: ...................................................... PLN </w:t>
      </w:r>
      <w:r>
        <w:rPr>
          <w:rStyle w:val="FootnoteCharacters"/>
          <w:rStyle w:val="FootnoteAnchor"/>
          <w:rFonts w:cs="Arial" w:ascii="Arial" w:hAnsi="Arial"/>
          <w:b/>
        </w:rPr>
        <w:footnoteReference w:id="5"/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300" w:after="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                            ..………………………..</w:t>
      </w:r>
    </w:p>
    <w:p>
      <w:pPr>
        <w:pStyle w:val="Normal"/>
        <w:spacing w:lineRule="auto" w:line="268" w:before="120" w:after="0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 xml:space="preserve">                                                </w:t>
        <w:tab/>
        <w:t xml:space="preserve"> </w:t>
        <w:tab/>
        <w:t>data</w:t>
      </w:r>
    </w:p>
    <w:p>
      <w:pPr>
        <w:pStyle w:val="Normal"/>
        <w:spacing w:lineRule="auto" w:line="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bookmarkStart w:id="10" w:name="_Hlk130305784"/>
      <w:r>
        <w:rPr>
          <w:rFonts w:cs="Arial" w:ascii="Arial" w:hAnsi="Arial"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……….</w:t>
      </w:r>
    </w:p>
    <w:p>
      <w:pPr>
        <w:pStyle w:val="Normal"/>
        <w:spacing w:lineRule="auto" w:line="268" w:before="0" w:after="200"/>
        <w:rPr/>
      </w:pPr>
      <w:bookmarkStart w:id="11" w:name="_Hlk130305784"/>
      <w:r>
        <w:rPr>
          <w:rFonts w:cs="Arial" w:ascii="Arial" w:hAnsi="Arial"/>
          <w:sz w:val="20"/>
        </w:rPr>
        <w:t>Podpis Przewodniczącego KOP</w:t>
        <w:tab/>
        <w:tab/>
        <w:tab/>
        <w:tab/>
        <w:tab/>
        <w:tab/>
        <w:tab/>
        <w:t>data</w:t>
      </w:r>
      <w:bookmarkEnd w:id="11"/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7" w:right="1274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  <w:lang w:val="pl-PL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  <w:lang w:val="pl-PL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3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  <w:lang w:val="pl-PL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7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  <w:lang w:val="pl-PL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3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3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 na każdym etapie oce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 na każdym etapie oce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uwzględnić ewentualne dodatkowe kwestie wynikające z wyjaśnień Wnioskodawcy składanych podczas oceny wniosku na wezwanie IP FEPZ oraz informacji pozyskanych na temat Wnioskodawcy lub projektu, które miały wpływ na ocenę</w:t>
      </w:r>
      <w:r>
        <w:rPr>
          <w:rFonts w:cs="Arial" w:ascii="Arial" w:hAnsi="Arial"/>
          <w:sz w:val="22"/>
          <w:lang w:val="pl-PL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Jeśli wniosek jest rekomendowany do dofinansowania należy wskazać właściwą kwotę dofinansowania. Jeśli wniosek jest kierowany </w:t>
      </w:r>
      <w:r>
        <w:rPr>
          <w:rFonts w:cs="Arial" w:ascii="Arial" w:hAnsi="Arial"/>
          <w:bCs/>
        </w:rPr>
        <w:t>do poprawy i/lub uzupełnienia</w:t>
      </w:r>
      <w:r>
        <w:rPr>
          <w:rFonts w:cs="Arial" w:ascii="Arial" w:hAnsi="Arial"/>
          <w:bCs/>
          <w:lang w:val="pl-PL"/>
        </w:rPr>
        <w:t xml:space="preserve">, należy </w:t>
      </w:r>
      <w:r>
        <w:rPr>
          <w:rFonts w:cs="Arial" w:ascii="Arial" w:hAnsi="Arial"/>
          <w:lang w:val="pl-PL"/>
        </w:rPr>
        <w:t>ws</w:t>
      </w:r>
      <w:r>
        <w:rPr>
          <w:rFonts w:cs="Arial" w:ascii="Arial" w:hAnsi="Arial"/>
        </w:rPr>
        <w:t>kaz</w:t>
      </w:r>
      <w:r>
        <w:rPr>
          <w:rFonts w:cs="Arial" w:ascii="Arial" w:hAnsi="Arial"/>
          <w:lang w:val="pl-PL"/>
        </w:rPr>
        <w:t>ać</w:t>
      </w:r>
      <w:r>
        <w:rPr>
          <w:rFonts w:cs="Arial" w:ascii="Arial" w:hAnsi="Arial"/>
        </w:rPr>
        <w:t xml:space="preserve"> kwotę dofinansowania 0,00 PL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2" name="Symbol zastępczy zawartości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ymbol zastępczy zawartości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  <w:i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1:47:00Z</dcterms:created>
  <dc:creator>Jerchewicz-Rom Milena</dc:creator>
  <dc:description/>
  <cp:keywords/>
  <dc:language>en-US</dc:language>
  <cp:lastModifiedBy>Holicka Izabela</cp:lastModifiedBy>
  <cp:lastPrinted>2019-01-22T11:53:00Z</cp:lastPrinted>
  <dcterms:modified xsi:type="dcterms:W3CDTF">2024-08-09T11:58:00Z</dcterms:modified>
  <cp:revision>18</cp:revision>
  <dc:subject/>
  <dc:title/>
</cp:coreProperties>
</file>