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nie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>w postępowaniu niekonkurencyjnym w ramach FEPZ 2021-2027</w:t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iCs/>
        </w:rPr>
        <w:t>FEPZ.06.20-IP.01-001/23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261"/>
        <w:gridCol w:w="567"/>
        <w:gridCol w:w="4781"/>
      </w:tblGrid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cena merytoryczna pierwszego stopnia </w:t>
            </w:r>
            <w:r>
              <w:rPr>
                <w:rFonts w:cs="Arial" w:ascii="Arial" w:hAnsi="Arial"/>
                <w:bCs/>
              </w:rPr>
              <w:t>- weryfikacja spełnienia kryteriów specyficznych dopuszczalności, w odniesieniu do których brak jest możliwości korekty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Myriad Pro;Segoe UI" w:hAnsi="Myriad Pro;Segoe UI"/>
                <w:lang w:eastAsia="en-US"/>
              </w:rPr>
              <w:t>Zgodność z porozumieniem terytorialnym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projekt spełnia ww. kryterium/-a specyficz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specyficznych dopuszczalności na podstawie uzasadnień zawartych w części A 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B. Decyzja w sprawie przekazania wniosku do drugi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drugiego etapu oceny?</w:t>
            </w:r>
          </w:p>
        </w:tc>
      </w:tr>
      <w:tr>
        <w:trPr>
          <w:trHeight w:val="34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Karty)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" w:name="_Hlk130305784"/>
      <w:bookmarkStart w:id="2" w:name="_GoBack"/>
      <w:bookmarkEnd w:id="2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3" w:name="_Hlk130305784"/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ab/>
        <w:tab/>
        <w:tab/>
        <w:tab/>
        <w:t>data</w:t>
      </w:r>
      <w:bookmarkEnd w:id="3"/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33:00Z</dcterms:created>
  <dc:creator>Szaruga Roman</dc:creator>
  <dc:description/>
  <cp:keywords/>
  <dc:language>en-US</dc:language>
  <cp:lastModifiedBy>Zalewska Małgorzata</cp:lastModifiedBy>
  <cp:lastPrinted>2023-05-17T12:18:00Z</cp:lastPrinted>
  <dcterms:modified xsi:type="dcterms:W3CDTF">2023-12-15T07:27:00Z</dcterms:modified>
  <cp:revision>8</cp:revision>
  <dc:subject/>
  <dc:title/>
</cp:coreProperties>
</file>