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68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wyboru projektów w ramach Działania 6.20 </w:t>
            </w:r>
            <w:r>
              <w:rPr>
                <w:iCs/>
                <w:sz w:val="22"/>
                <w:szCs w:val="22"/>
              </w:rPr>
              <w:t>Rozwój usług społecznych, w tym usług świadczonych w społeczności lokalnej (IIT) typ 1-5</w:t>
            </w:r>
            <w:r>
              <w:rPr>
                <w:sz w:val="22"/>
                <w:szCs w:val="22"/>
              </w:rPr>
              <w:t xml:space="preserve"> Nabór nr FEPZ.06.20-IP.01-001/23 </w:t>
            </w: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REJESTR ZMIAN </w:t>
            </w:r>
          </w:p>
        </w:tc>
      </w:tr>
      <w:tr>
        <w:trPr>
          <w:trHeight w:val="2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rzed zmianą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o zmianie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  <w:br/>
              <w:t>Wersja: 1.2 z dnia 30.07.2024 r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3 z dnia  20.08.2024 r.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pl-PL"/>
              </w:rPr>
              <w:t>Str. 29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pl-PL"/>
              </w:rPr>
              <w:t>IV PROCEDURA WOBORU PROJEKTÓW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color w:val="000000"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eastAsia="pl-PL"/>
              </w:rPr>
              <w:t>4.1 Zasady dotyczące procesu wyboru projektów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lang w:eastAsia="pl-PL"/>
              </w:rPr>
              <w:t>4.1.5.</w:t>
              <w:tab/>
              <w:t>Rzetelnej i bezstronnej oceny projektów dokonuje Komisja Oceny Projektów na podstawie Regulaminu pracy Komisji Oceny Projektów dla naborów projektów wybieranych w sposób niekonkurencyjny dwuetapowo w ramach programu Fundusze Europejskie dla Pomorza Zachodniego 2021-2027. W skład KOP, co do zasady, wchodzą wyłącznie pracownicy IP FEPZ 2021-2027. Jeżeli IP tak postanowi, oceny wniosku mogą dokonać także powołani do składu KOP eksperci, o których mowa w art. 80 ust. 1 pkt. 1 ustaw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2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 PROCEDURA WOBORU PROJEK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 Zasady dotyczące procesu wyboru projek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.5.</w:t>
              <w:tab/>
              <w:t>Rzetelnej i bezstronnej oceny projektów dokonuje Komisja Oceny Projektów na podstawie Regulaminu pracy Komisji Oceny Projektów dla naborów projektów wybieranych w sposób niekonkurencyjny dwuetapowo w ramach programu Fundusze Europejskie dla Pomorza Zachodniego 2021-2027. W skład KOP, co do zasady, wchodzą wyłącznie pracownicy IP FEPZ 2021-2027. Jeżeli IP tak postanowi, oceny wniosku mogą dokonać także powołani do składu KOP eksperci, o których mowa w art. 80 ust. 1 pkt. 1 ustawy. Udział eksperta w wyborze projektów do dofinansowania oznacza możliwość, jeśli zachodzi taka konieczność, zaangażowania go do czynności w zakresie opiniowania i wydawania rad/rekomendacji w odniesieniu do sposobu oceny danego projektu. W takim przypadku opinia nieposiadająca wiążącego charakteru, wydawana jest przez eksperta na Karcie/tach opinii na temat wniosku o dofinansowanie projektu wybieranego w sposób niekonkurencyjny w ramach FEPZ 2021-2027. Szczegóły związane z procesem wydawania opinii przez eksperta zawarte są w Regulaminie prac KOP.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Str. 88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pl-PL"/>
              </w:rPr>
              <w:t>VII. ZAŁĄCZNIKI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color w:val="000000"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pl-PL"/>
              </w:rPr>
              <w:t>7.5.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lang w:eastAsia="pl-PL"/>
              </w:rPr>
              <w:tab/>
              <w:t>Wzór karty oceny merytorycznej I stopnia wniosku o dofinansowanie projektu w postępowaniu niekonkurencyjnym w ramach FEPZ 2021-2027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Cs/>
                <w:color w:val="000000"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pl-PL"/>
              </w:rPr>
              <w:t>7.6.</w:t>
              <w:tab/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lang w:eastAsia="pl-PL"/>
              </w:rPr>
              <w:t>Wzór karty oceny merytorycznej II stopnia wniosku o dofinansowanie projektu w postępowaniu niekonkurencyjnym  w ramach FEPZ  2021-2027,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pl-PL"/>
              </w:rPr>
              <w:t>7.7.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lang w:eastAsia="pl-PL"/>
              </w:rPr>
              <w:tab/>
              <w:t>Wzór karty oceny uzupełnionego/skorygowanego na drugim etapie wniosku o dofinansowanie projektu w postępowaniu niekonkurencyjnym w ramach FEPZ  2021-2027,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8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ZAŁĄCZNIK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5.</w:t>
            </w:r>
            <w:r>
              <w:rPr>
                <w:rFonts w:cs="Arial" w:ascii="Arial" w:hAnsi="Arial"/>
                <w:bCs/>
              </w:rPr>
              <w:t xml:space="preserve"> Karta oceny merytorycznej I stopnia wniosku o dofinansowanie projektu w postępowaniu niekonkurencyjnym w ramach FEPZ 2021-202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7.6</w:t>
            </w:r>
            <w:r>
              <w:rPr>
                <w:rFonts w:cs="Arial" w:ascii="Arial" w:hAnsi="Arial"/>
                <w:bCs/>
              </w:rPr>
              <w:t>. Karta oceny merytorycznej II stopnia wniosku o dofinansowanie projektu w postępowaniu niekonkurencyjnym  w ramach FEPZ  2021-2027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7.7. </w:t>
            </w:r>
            <w:r>
              <w:rPr>
                <w:rFonts w:cs="Arial" w:ascii="Arial" w:hAnsi="Arial"/>
                <w:bCs/>
              </w:rPr>
              <w:t>Karta oceny uzupełnionego/skorygowanego na drugim etapie wniosku o dofinansowanie projektu w postępowaniu niekonkurencyjnym w ramach FEPZ  2021-2027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7.17</w:t>
              <w:tab/>
            </w:r>
            <w:r>
              <w:rPr>
                <w:rFonts w:cs="Arial" w:ascii="Arial" w:hAnsi="Arial"/>
                <w:bCs/>
              </w:rPr>
              <w:t>Karta opinii w ramach I etapu oceny - oceny merytorycznej pierwszego stopnia wniosku o dofinansowanie projektu w postępowaniu niekonkurencyjnym w ramach FEPZ 2021-2027 (jeśli dotyczy)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7.18</w:t>
              <w:tab/>
            </w:r>
            <w:r>
              <w:rPr>
                <w:rFonts w:cs="Arial" w:ascii="Arial" w:hAnsi="Arial"/>
                <w:bCs/>
              </w:rPr>
              <w:t>Karta opinii w ramach II etapu oceny - oceny merytorycznej drugiego stopnia wniosku o dofinansowanie projektu w postępowaniu niekonkurencyjnym w ramach FEPZ 2021-2027 (jeśli dotyczy).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68" w:before="0" w:after="0"/>
        <w:rPr/>
      </w:pPr>
      <w:bookmarkStart w:id="1" w:name="_Hlk161227707"/>
      <w:r>
        <w:rPr>
          <w:rFonts w:cs="Arial" w:ascii="Arial" w:hAnsi="Arial"/>
          <w:bCs/>
        </w:rPr>
        <w:t>Szczecin 20.08.2024 r.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b w:val="false"/>
      <w:i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cs="Arial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2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10:00Z</dcterms:created>
  <dc:creator>justyna.januszczak</dc:creator>
  <dc:description/>
  <cp:keywords/>
  <dc:language>en-US</dc:language>
  <cp:lastModifiedBy>Pietnicka Marta</cp:lastModifiedBy>
  <cp:lastPrinted>2021-11-10T12:56:00Z</cp:lastPrinted>
  <dcterms:modified xsi:type="dcterms:W3CDTF">2024-08-20T08:20:00Z</dcterms:modified>
  <cp:revision>5</cp:revision>
  <dc:subject/>
  <dc:title/>
</cp:coreProperties>
</file>