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80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konkurencyjny nr FEPZ.06.18-IP.01-002/23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18 typ 1-2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2.2023 r. – 3.01.2024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1.01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dokonywana jest na wezwanie IP FEPZ w terminie wskazanym w przedmiotowym wezwani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ksymalnie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9.04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do 27.05.2024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V: ocena strategiczn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0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06.202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6.06.2024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  <w:r>
              <w:rPr>
                <w:rFonts w:cs="Arial" w:ascii="Arial" w:hAnsi="Arial"/>
                <w:b/>
                <w:sz w:val="22"/>
                <w:szCs w:val="22"/>
              </w:rPr>
              <w:t>06.2024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cin, dnia 3.06.2024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Kużdowicz Justyna</cp:lastModifiedBy>
  <cp:lastPrinted>2024-03-27T13:34:00Z</cp:lastPrinted>
  <dcterms:modified xsi:type="dcterms:W3CDTF">2024-06-03T09:27:00Z</dcterms:modified>
  <cp:revision>30</cp:revision>
  <dc:subject/>
  <dc:title>EFS_firmowy</dc:title>
</cp:coreProperties>
</file>